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--�-�--��       �    � ��--�-�-�-�-����������������������--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Join�a�conference  PPE  -  coded by MuTaNT LeaD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rsion 1.1 - 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released August-19-199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TNT]                                                                [MTNT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-�����������-�-�-�-�-�-�-���---��-�   � ��--�-���� � �--�-�--���--�-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iNTRoDuCTioN=---�-��-���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 ��---��-�����-��--�-�--���--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other MuTaNT Release... whell this one is mad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ant more than just a 'light�bar�mechanism' when you wanna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erence..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WHaT Do Ya NeeD?=--�-��-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 ��---��-�����-��--�-�--���--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you have the zipfile 'MTNTJN11.ZIP',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OIN.PPE      -   PCBoard ex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OIN.DOC      -   The small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OIN.CNF      -   An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CREEN.PCB    -   An ex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TNTANSI.EXE  -   Little ansi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TNTINFO.EXE  -   Information file about THe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_ID.DIZ   -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DiSCLaiMeR=��-��-�-��-��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-��---��-���-�-��--�-�--���--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ay this before the install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pe messes up your system, we are NOT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or your system! We DISCLAIM all responsibility for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iNSTaLaTioN=��-�-�����������-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-���--�--��-��--���--�-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Unzip the 'MTNTJN11.ZIP' in a directory. eg. 'c:\pcb\ppes\join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Now you have to edit your 'PCB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record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 '!c:\pcb\ppes\join\join.ppe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aracter is an under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=CoNFiGuRaTioN=��-�-��-������--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-��-�-��-��--�-�-�-�--���--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edit 'JOIN.CNF' ... here's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= numbe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= color of the '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= color of the 'text not in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= x position of confere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= y position of confere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= x position of fir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= y position of fir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= text to display (as conferen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= number of lines for first conference info (e.g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= conference info (lin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(lin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(    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= conference info (la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= x position of seco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= y position of seco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= text to display (as conferen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= number of lines for second confere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= conference info (line on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ed feature in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put "0" on the line where the x-posistion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the computer skips this conf (as it doe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ck the join.cnf... you'll see it's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 you can use the conferences for example 1,2,3,4,5,6,7,8,9,10,20,21,22          This info should be enough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 on line 109: '0' means conference number 11 is not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asy he :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FReeWaRe=������----�-�-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-���� �    ��-��  ��-��--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, THe MuTaNT, think share-ware suxx! We don't ask money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... i only show my name two time during the ppe... just '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proud with our releases... not to make profit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ive us some credz if ya draw another screen... i hope you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SuPPoRT=--��-�-�����������-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-�-��-��--�--��-��--���----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, problems, during installing or config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you can always contact me on the WHQ or write me a messag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oards: - THe MuTaNT BBS, W�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epths of hell, E�HQ ( + Dist/Site ofcoz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arrier of Belief, DiST/SiTe + aPP/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MTNTINFO.EXE FOR MORE INFO ABOUT � THE MUTAN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=MuTaNT LeaDeR / [MTNT] August'94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