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</w:t>
      </w:r>
      <w:r>
        <w:rPr/>
        <w:t>PCB 15.1+ NewScan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placement of the N and Z commands.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t does different from N/Z is accept a parameter -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days to scan back, it accepts -0 as today.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is then stuffed to the N/Z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nter no parameters the commands prompt you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 to scan back, directories to search and if the user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extended option (Flag the files or download the scan/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imple utility, but I find that it makes the somewhat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/Z commands simpler to use, especially for those somewhat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dit NS.CFG and ZS.CFG to make sure all the paths are 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the N and Z commands with NS.PPE and ZS.PP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, move the lightbar to your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ess F2 to edi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now add the N and Z as commands, the securit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o use is up to you and enter the full ppe path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S.CFG and ZS.CFG to configure the ppe's.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rompt values and the path of the pkzip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the capture if the user wants to download the scan/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PH subdirectory contains the *text files with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nd some *hlp files which are shown to the user when h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at any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tact me at MaFIA Godfather HQ under handle El GaTO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n internet at: an42144@anon.pe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