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  </w:t>
      </w:r>
      <w:r>
        <w:rPr/>
        <w:t>PCB Directory Header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4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lly configurable directory header(s) creator an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eads your directories, calculates their totals (files/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s the headers. The information you put in the header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fully configurable through replacement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that you've extracted the zip with the -d o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're using any other program to extract this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 it so that empty directories in the zip are also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Edit WH.CFG and make sure the path to your conference (CNAMES.@@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un WH.EXE. This will generate the directory headers in the D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with file/bytes et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'WH /?' to see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aders generated in DIRS have the following 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ONF&lt;CONFNR&gt;.&lt;DIRNR&gt;', where &lt;CONFNR&gt; is the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IRNR&gt; the direct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Put '%&lt;PATH&gt;\CONF&lt;CONFNR&gt;.&lt;DIRNR&gt;' in the first line of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ant you can use INCLUDE.EXE, which will put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your directory files. Be sure though that you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 to handle a copy the size of your biggest directo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 where you run INCLUDE (include.exe will try not to loos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y directory, but it's best to prevent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.EXE is totally configurable by the use of replacement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D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rrange the codes any way you like. You can even remo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nformation you don't want/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lacement codes allowed in HD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NR%       - Directory number. (length 3, padds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ATE%     - Date and time of header update (length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DESC%     - Directory description. (length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ILES_R%  - # of files in directory. (length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YTES_R%  - # of bytes in directory. (length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R' in some codes above means right justification, use '_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reate conference specific header files.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'HDR' file with the conference number appended to it and W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2.ZIP contains an example of another codes/menu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and see if you like it. It's a metallic menu setup lik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 many other utils. After extracting CFG2.ZIP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DM.EXE again, to create the new directo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yntax for W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 [CNR] [DNR] [/v] 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NR = Conference to create directory menu for. Onl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headers for this conference are created. Withou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directory menus for ALL conferenc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NR = If the conference number (CNR) is given a seco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ndicates the directory for which to create the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y this header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v = Verbose (for test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r = Check for REAL file existence when calcula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tals. Normally the values found in the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just added together without actually check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are on the disk. Using this option is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so more accurate, so use it if the other metho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get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me on internet 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