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      /   \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Y     Y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___  |  Q  | |  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T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l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_____j  \__,_j l____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____    ___          _       ___    ____  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\ |    \  /   \    V   | T     /   \  /    Tl   j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  )|  D  )Y     Y       | |    Y     YY   __j | T |  _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/ |    / |  O  |   2   | l___ |  O  ||  T _  | 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|    \ |     |   .   |     T|     ||  l_ | | 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|  .  Yl     !   3   |     |l     !|     | j l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_j   l__j\_j \___/    0   l_____j \___/ l___,_j|___jl__j_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QD-PRO-LOGIN you get a powerful login procedure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pable of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scare or am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different block and p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ANSI, ASCII  AND RIP 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future updates with many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EW iN V 2.3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AT U GET I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 original /X like system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2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ly configurable inlcuding all 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OOM 2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lowcaller Blocker, skip 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lest feeling for D00M 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yZ HOMEBOOT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feeling of these cool QEM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care your users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HERETIC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HERETIC Startup, with locall blocker and ski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W TO INSTAL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</w:t>
      </w:r>
      <w:r>
        <w:rPr/>
        <w:t>Run mkpcbtxt.exe on all 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wish to install the PRO-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dit record no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!DRIVE:\PATH\PRO-LOG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Edit all config files to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RO-LOGI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YSTEMP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  DOOM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   BOO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 HERETI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UTURE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re will be more login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various system P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/ Unix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do u want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 homeboot system will autodetect your Comput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ummer '95 heh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re will be a lot mor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BUGS &amp; FUTURE VERSION, REGISTE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ll bugs to me, just writ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tact me on my board, the shogu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ble to get all future version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way to. REGISTERING IS FREE, just ask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..../(____)\ ��Z /(____)\...     TH� SHoGuNaT   running PCB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     ��|:.  ___/     \___ .: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y       |:. /   )\_  _/( / _/         +49 (0) 30  746 67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.|:. \__)\_ \/ _/ _/_)\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.:::\______/.\ _/&lt;______/::.      THiS SYSTEM iS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/                   FiLE X-CHANG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