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.                .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\ _____   /\ _________ ______/   /\ __________/_________  (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_\    /_ /  \|    ___/___   /__ /  \|  ___   /__    ___/ /  \    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.-| /___     \_   \    ______/ _    \_   \  \  __/  |      \ /    \       \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_____\_____|    \_ __/ l____/_____/    \__\____ck!___    \ _____\___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/__________\===========/__________\=========/_____/========/_____/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k a t h a r s i s   p r e s e n t s   f o r   y o u 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olStats for PcBoard 15.22/+ AddOn (AmiX styled board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uick Overview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z stats is one of the best, detect all stats (with ratios (ie. Files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s/Bytes, Disabled), detect dialy bytes limits, Confs (stylized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miX (ie. _X__XX__X ) :)) ), and many, many more..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f course all displays is AmiX stylized, your must to install it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uick Installation: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ut CS command in Your CMD.LST file: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CMD.LST Edit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Charges Per     PPE/MNU File Specification -or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mmand    Sec  Minute    Use    Keystroke Substitu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���������� ��� ����������������� ����������������������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) CS              10        0        0 DRIVE:\PATCH_TO_PPES\COOLSTAT.P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...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) COOLSTAT        10        0        0 DRIVE:\PATCH_TO_PPES\COOLSTAT.P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of course in Your news or welcome text!!! (it's normally in AmiX!!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nal Notes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 note that I have not plugged any BBS's in this program, nor will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 any  future doors.  The code has been bug-tested on one node syste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 varying  configurations  and  has  no known backdoors.  Support may b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tained by calling aRE yOU sURE (+48.22.3176o82), or leaving me a mess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 a  board  you see me on.  Therefore I see no reason NOT to use FR. 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uld prove to be a great asset to the users of your board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eetings: kOLa, jPA, TinyZ, Scorek, Mc.Kriss, Easy Rider, Bzzzyk, Jarr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Mega Ram, Helios Creed, Artur and all friends in Polish Sce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ture stuff: Got anything at all, then call my board aRE yOU sURE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on +48-22-3176o8 33k6 25hrs/day :&gt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cu on line, tOCO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