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 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�����  �  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 �����  ���� ���� ���  </w:t>
      </w:r>
      <w:r>
        <w:rPr/>
        <w:t>Version 0.75           (c) 1993 SLe =INHC/F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-Special thanks to SkaTeMasTer for his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Emulated Logon Shell ! (And for giving me No Access on his Board ;)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rmal thanks to MT for a few ide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WHY do you guyz have problems with 3 Letter Names at Feedback ?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� �     ������������������ ���� ������� ���    �������� �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... I wrote this PPE , because i missed a few things in the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Emulated Shells ! In this version still a few feat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ut i'm working on it ! ha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Features (REAL cool Features in Version 1.00  !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.exe - The PPE will now read out your PCBOARD.DAT 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chat and when n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 In the other Versions some lamaz paged me at 3.00am ! argh 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gency Password Support for the deep n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Idea stolen from the SYSPAGE Door [THP]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orm - You can add an external New User Infoform to th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user.exe emulation ! The Infoform will be us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standard questions ! ( Idea stolen ?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ore in PCBDos.cf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p      - Like in all PP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W 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rompt- uuuuuh ! You can change the Color of this prom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- Sysops and Cosysops may post public messages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 command can be password protec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stored in ow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- Users can read the posted messag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figuration for the external infoform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INFOFOR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 Command is now inplemented and doesn't use the @WHO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a difference between Up and Download 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looks nicer than the normal WHO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SLe =Germans and English ... uh oh ! =))=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