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_ __  ___  ___ ___ __ 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(__</w:t>
      </w:r>
      <w:r>
        <w:rPr>
          <w:rFonts w:eastAsia="Geneva" w:cs="Geneva" w:ascii="Geneva" w:hAnsi="Geneva"/>
          <w:color w:val="000000"/>
          <w:sz w:val="24"/>
          <w:szCs w:val="24"/>
        </w:rPr>
        <w:t>(  '( ' )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>(_-'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__)(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.----------------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[ Book 1 : This Release ]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ileName     : IP!-WLL1.ZIP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PE Size     : 6582 Bytes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der        : 2 Stoned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ackager     : Virago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lease Date : 08/11/96 [MM/DD/YY]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upport      : PcBoard 15.22+ Only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eatures     : Nuke Liner/Special Effect at the End/Lightbars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escription  : Very nice configurable Oneliner with Nuke Option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ating       : Must be worth something, 75 out of 100?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---------------------------------------------------------------------------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     ___ __  ___  ___ ___ __ 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  __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The (__</w:t>
      </w:r>
      <w:r>
        <w:rPr>
          <w:rFonts w:eastAsia="Geneva" w:cs="Geneva" w:ascii="Geneva" w:hAnsi="Geneva"/>
          <w:color w:val="000000"/>
          <w:sz w:val="24"/>
          <w:szCs w:val="24"/>
        </w:rPr>
        <w:t>(  '( ' )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>(_-'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__)(  )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)----------------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[ Book 2 : Information ]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ot really special this one, I just could not find a oneliner which had i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l, configurability and nice features. I had seen a oneliner from RB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with tons of options but wasn't configurable and I had also seen oneliner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which were very configurable but had no real features...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o yesterday I started coding with this, and I think it has turned out ok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ackground and colors are configurable, everything is done with lightbars!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User can leave more than one liner, Lines are checked for bad words, an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so a nuke option is included, this is if a user writes some unacceptabl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language.  And then ofcourse their is this special effect at the end. Thi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is done to give this PPE something personal ... Hope you don't mind..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- 2 sTONED/aGD/fST/pH cREW 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---------------------------------------------------------------------------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     ___ __  ___  ___ ___ __ 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  __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The (__</w:t>
      </w:r>
      <w:r>
        <w:rPr>
          <w:rFonts w:eastAsia="Geneva" w:cs="Geneva" w:ascii="Geneva" w:hAnsi="Geneva"/>
          <w:color w:val="000000"/>
          <w:sz w:val="24"/>
          <w:szCs w:val="24"/>
        </w:rPr>
        <w:t>(  '( ' )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>(_-'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__)(  )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)----------------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[ Book 3 : Installation ]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ut it somewhere in your LOGON, that's all...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---------------------------------------------------------------------------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     ___ __  ___  ___ ___ __ 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  __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The (__</w:t>
      </w:r>
      <w:r>
        <w:rPr>
          <w:rFonts w:eastAsia="Geneva" w:cs="Geneva" w:ascii="Geneva" w:hAnsi="Geneva"/>
          <w:color w:val="000000"/>
          <w:sz w:val="24"/>
          <w:szCs w:val="24"/>
        </w:rPr>
        <w:t>(  '( ' )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>(_-'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__)(  )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)----------------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[ Book 4 : Disclaimer ]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It's not my fault if this program fucks up your system, I didn't put any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ackdoors in there and I've tested it with great care and it has been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ound alright with me... Neither I nor any member of Imperial can be kep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sponsible for any damage caused by using this product.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---------------------------------------------------------------------------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     ___ __  ___  ___ ___ __ 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  __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The (__</w:t>
      </w:r>
      <w:r>
        <w:rPr>
          <w:rFonts w:eastAsia="Geneva" w:cs="Geneva" w:ascii="Geneva" w:hAnsi="Geneva"/>
          <w:color w:val="000000"/>
          <w:sz w:val="24"/>
          <w:szCs w:val="24"/>
        </w:rPr>
        <w:t>(  '( ' )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>(_-'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__)(  )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)----------------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[ Book 5 : Greets ]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ome fast greets fly out to: Ash, Black Magic, Cloak, Code Red, Da Chief,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emoralize, Dgm, Dj Purno, Dr Snuggles, Dutch, Hi-Fi, Highlite, Ice,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Insane Madman, Nightmare, Pino, Quipa 'Go, Radavi, Rtf, Selector, Silence,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kizmo, THC, The Creator, The Mod, Trash, Troop, Vertigo, Virago, Xtreema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or Support or whatever, call my board PUBLiC HANGiNG +31.547.261154 ..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ill da next release!                       - 2 sTONED/aGD/fST/pH cREW! 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-------'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