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 � --���������������������-- �� --��--� � � -- ���� ���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</w:t>
      </w:r>
      <w:r>
        <w:rPr/>
        <w:t>'�  ��� �  � �� �� � �   � ���� ��  �    � �� �  � � �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�   ��  ���� �  ������  � �  ���    � ��   � ��  ������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,��  � � ���  �   ��  � � ��    �  � �  ��� � ���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--- �  �� --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� - It's amazing: The most TSR's i saw need 2-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memory. I don't know It's amazing: The most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saw need 2-4k in memory. I don't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it (perhaps they code the stuff in QBASIC 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, this tiny proggi needs only --&gt; 764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� - Installation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Just put GLD-QB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ourse you can load it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, isn't it?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S � - problems with a CYRiX 5x86 100 ... but.. �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- This proggi doesn't work when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EMM-QUickboot (but, WHO needs qemm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P &amp; SHiT � - If you've had any problems with this proggi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leave a mail to 2MAD (me;)) or PAND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STiC-BBS (+49-2203-876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roup Greets: PNA,THC,TLY,SDE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dur, Exorzist, Hando, Streusel, Raiden, Pla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 Hauser, Raiden, Toydealer, Eniac, Bar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phet, Mindmaniac, nash , Scyt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