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 SYSOPS ! [ ENGLiSH DOCUMENT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iCK DOCUMENTION FOR iNSTALLiNG [GENETiCS]  �)TOP-10-LISTER(� VERSiON 1.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PY GENTOP10.PEX          iN THE PEX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GENTOP10.ANS          iN THE TXTFILES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RTiNG GENETiCS TOP-10-LiSTER: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THE TOP-TEN LiSTER FROM ONE OF YOUR MENUES, YOU ONLY HAV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NEW MENUPOiNT !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ENUFUNCTION 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ATA:  GENTOP10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RENAME THE PEX FiLE TO WELCOME?.PEX iF YOU WAN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T EVERY LOGiN SELF.iF YOU FiND A BUG, PLEASE CONTACT US 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MESSAGE TO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DiDN'T ADDED A DELAY iN THE PEX,BECAUSE WE THINK iT'S NO NEED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HOR OF THiS PEX FiLE GUARANTEES FOR NOTHiNG !!!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