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oardDiskCleaner 3.00 by WrathChil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 Fl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tility for mainaining diskspace for sysops with small H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uploads. Works for PCExpress, PCBoard and System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Venon of SNT and Rebellian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CLEANER in the batchfile which is run every tim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f. SYSTEM.BAT in PCExpress and whateveryoulike in PCBoard and System/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LEANER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r.exe [full path and filename of dirfile] [full path of file directory]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megabytes you want to b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PCExp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r c:\bbs\wares\files\dir1.txt c:\bbs\wares\file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leans so you have around 30mb of free space by cleaning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files from the dirfile according to date (or how your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and System/X thing is simply the same but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by WrathChild of Fluid &amp; Finkel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was drawn by Xecaz of Finkel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luid and Finkel Inside guys, Venon, 187, Phandral, Boot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caz, Red, Sengir, Topflight... and the lot who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