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ܲ���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ܲ���߲�    ���       ���    ܲ�߲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  �� ���         ��� ���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��        �����            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۰�       �����</w:t>
      </w:r>
      <w:r>
        <w:rPr>
          <w:rtl w:val="true"/>
        </w:rPr>
        <w:t>ݲ�߲�      ��</w:t>
      </w:r>
      <w:r>
        <w:rPr/>
        <w:t>۰</w:t>
      </w: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 </w:t>
      </w:r>
      <w:r>
        <w:rPr/>
        <w:t>߱��ܱ�   ���   �        ���        ��</w:t>
      </w:r>
      <w:r>
        <w:rPr>
          <w:rtl w:val="true"/>
        </w:rPr>
        <w:t>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 ��         � ����            ��       ���</w:t>
      </w:r>
      <w:r>
        <w:rPr/>
        <w:t>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  </w:t>
      </w:r>
      <w:r>
        <w:rPr/>
        <w:t>߲�� �ܲ�  ����              ߲� �ܲ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߰��   �߲      ۲��   �           �߲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 xml:space="preserve">߰�   �     � ��      �  </w:t>
      </w:r>
      <w:r>
        <w:rPr/>
        <w:t xml:space="preserve">+kg&amp;dl+   </w:t>
      </w:r>
      <w:r>
        <w:rPr/>
        <w:t>ܰ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where ya wanna go tomorrow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 �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ޱ</w:t>
      </w:r>
      <w:r>
        <w:rPr/>
        <w:t xml:space="preserve">�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 �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h... I hope that NOW it's the time to finish the last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out any bug. So... let's start with some update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 �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ޱ</w:t>
      </w:r>
      <w:r>
        <w:rPr/>
        <w:t xml:space="preserve">�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 �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reewa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ug with crashing fixed (i hop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YOU can defin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list function isn't implented any more =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he ansis are built in the 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 �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ޱ</w:t>
      </w:r>
      <w:r>
        <w:rPr/>
        <w:t xml:space="preserve">�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 �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802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roboard 2.1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 �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ޱ</w:t>
      </w:r>
      <w:r>
        <w:rPr/>
        <w:t xml:space="preserve">�  </w:t>
      </w:r>
      <w:r>
        <w:rPr/>
        <w:t xml:space="preserve">Install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 �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UNCTS.DAT and the GUYS.DAT to Your Proboard-system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EFC!LCAL.PEX and the EFC!LCAL.INI to Your Proboard-pex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.ANS file(s) to Your Proboard-text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n entry in a menu with function 6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"EFC!LCAL &lt;paramete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arameter&gt;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EARCH, for the search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CHECK, to chec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GUYS.DAT, if not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asked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nothing,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 �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ޱ</w:t>
      </w:r>
      <w:r>
        <w:rPr/>
        <w:t xml:space="preserve">�  </w:t>
      </w:r>
      <w:r>
        <w:rPr/>
        <w:t xml:space="preserve">Configu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 �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EFC!LCAL.INI and the FUNCT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 �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ޱ</w:t>
      </w:r>
      <w:r>
        <w:rPr/>
        <w:t xml:space="preserve">�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 �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EX has been tested at the OUTWORLD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TOPIA (+49.89.30876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THING happens to Your system, life and so on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LE FOR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 �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ޱ</w:t>
      </w:r>
      <w:r>
        <w:rPr/>
        <w:t xml:space="preserve">�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 �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BIG* credits have to go to D-Vibe/Rebels for the kewl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adings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f course to Masterbeat, for th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 �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ޱ</w:t>
      </w:r>
      <w:r>
        <w:rPr/>
        <w:t xml:space="preserve">�  </w:t>
      </w: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 �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kage@vossne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: the chaos +49-89-892209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, You can request some ansiz at the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can also get to my homepage: http://kage.home.ml.or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bye... kage^efc^eg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