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      �����     �����    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  ��   ���� ���  �������� ������ 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 ����   ��  ����  ��� ����  ��� ���� 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�      ���   ��  ���  ����  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�����  ����      ���� 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�� ��� ���������� ���������� �� �����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���������� � ������� ��������� ���������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��</w:t>
      </w:r>
      <w:r>
        <w:rPr/>
        <w:t>$�#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PMT.PPE v1.0 replaces you dull PCBTEXT entry 396. Some time ago i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n one or another bbs that looked cool, but couldn't find out wic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so i decided to code one myself (with a little inspi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saw!). You can edit several prompts of 2 lines, and show the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 Also works in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rd BEAVIS/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file with MKPCBTEXT, and jump to record 396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!&lt;DRIVE+PPEPATH&gt;\ESC-PMT.PPE. Now edit the ESC-PMT.CFG fi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rompts you wanna use, and edit the prompts. Easy eh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hould come _at least_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PMT.PPE                            The PPE file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MT.CFG                            The CFG fil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MT.DOC                            The DOC file you HA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O�i�.PMT                            The BBS add 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*cking delete the �T�O�I�.PMT file! The PPE will check for i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found... Bye By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wanna send me money? Questions about my PPES? Bugreports?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s a cool group and wanna join, or just want to have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BEAVIS [sysop Tales Of...] for PPES, General ESC-information,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a     [Main-organizer]    for Joining, HQ or Distros,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yrider  [GD main-editor]    for Questions about our diskmag Genetic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      [BBS co�rdinator]   for Applying as HQ or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BEAVIS             : E-Mail : Beavis@Quazar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os  : 57:130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zar : 60:104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net : 71:448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  : 2:282/54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les Of Infinity : +31-(0)50-573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lla                 : E-Mail : Ascel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syrider              : E-Mail : Geneticd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                  : Land Of Rape And Honey +49-x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Qs and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     E     A     D     Q     U     A     R     T      E     R   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Name         � Sysop        � Number         � Speed � ND � P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---------         � -----        � ------         � ----- � -- �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d of Rape &amp; HoneY� Robin........� +49-xxxx-xxxx  � 288oo � 2  � W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GiTaL FuSe........� Dr. Vibe!....� +32-2-7570776  � 288oo � 3  � E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lden Image........� Brian........� +49-6039-45756 � 288oo � 3  � G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ofs of Fear.......� Will.........� +31-113-250655 � 288oo � 1  � D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Waterz.........� Dr. K-os.....� +32-16-562915  � 144oo � 2  � B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ght Dancing.......� Master Death.� +7-95-3339621  � 192oo � 1  � R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tal Perversion....� Dark Moon....� +41-27-431703  � 288oo � 1  � C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ost Grid.......� Hanx.........� +36-96-211737  � 288oo � 1  � H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Board?.........� Your Handle..� XXX�APPLY�NOW  � 144oo+� ?  � ?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    I    S    T    R    O             S    I     T    E    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Name      � Sysop           � Number         � Speed � ND � P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---------      � -----           � ------         � ----- � -- �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out..........� Baudbandit......� +49-611-95454  � 288oo � 2  � D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xic Revinery...� ?????...........� +49-5130-36497 � 144oo � 1  � D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 Hell......� Night...........� +45-7483-0338  � 288oo � 1  � D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7 Gates......� Ford Prefect... � +49-5254-958024� 144oo � 1  � ME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les of Infinity� Lord Beavis.....� +31-50-5734105 � 288oo � 1  � ME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, i'm not responsible to damage of whatever kind don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! Eh it only can fuckup your BBS, but what, i think you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eep a backup of it, so just replace some files! Bu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ppens, i would be happy to hear from you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