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z.       �������������������������� ������������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 ������������ �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 ������� ��   ������ ����� ������ ��   ������ ������ 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������ 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 ������� ���  ������ ����� ������ ���  ������ 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d i e z e l  i s  p r o u d  t o  p r e s e n t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UPGRADER v1.0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notes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in beta stage, but works fine as far as I can see.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it's a beta and using it on your own risk, dont blame me if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old UPGRADER proggie for remote access boards ?? We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advanced and slightly more elite version for pcboar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(this is something that has to do with diezel, if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continue with reading the "new features" :) ). Zatchmo r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der, and only draw art for us nowadays, that makes me (xzip)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der in diezel. So modders are -very- welcom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r.pcb is not displaying the right amount of calls the user ha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because i haven't found the pcb code for it ;) .. gues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ings to do,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new features in v1.0�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 friendly and much easier to deal wit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pgrader.pcb, upgrader.cfg and levels.cfg after your needs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r.ppe right after the upload process, for example row 43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. Easy as ever, huh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Report bugs to xzip at delirium or arc@linux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