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tic daily call counter and email reporter mp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 ] os/2  [ ] windows [ ] Win32 [ 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ps is a nice little toy.  basicly mystic currently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ue system stats like dialy call, days online and so forth. 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as creat a mps that would count the amount of call i had per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an email with the dialy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mps in your script directory and edit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:= 'dream_master'            # sysop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:= 'dreamland'               #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r name or handle is two words the use the _ as a sp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mystic or mcfg and goto your menu editor.  select prelogon.m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as the first one.  now make yours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callsta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done installing the mps.  next you will nee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post which is a util by mystic's author g00r00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in this zip at the time.  unzip it in your main dir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tat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tat.mpe  &lt;----------- compiled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ta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ost_12.zip  &lt;----------- MBBSPOS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ogon your board and callstat runs for the first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s a file in your text dir called count.dat and this is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count the call.  it is a text file with two lines in it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number.  do not edit this file. as you get callers cal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one count till 12a.  after this on your next caller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the date is different.  is it is it will tally up your dai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you the results and then reset for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0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p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uc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