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autovee 2.0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0/2/98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0/2/98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blooz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iniquity programming languag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bloo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jack phlash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jack phlas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x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 ] bbs door [x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 ] pascal [ ] c [x] ipl [ ] basic [ ] mpl [ ] ist [ ] 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pcx [x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pipeline [ ] desire [ ] renegade [ ] instinct [?] illusion [ ] m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imple autovalidation program that requires a user to enter one of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et passwords (autovee.cfg) passwords can be set to autovalidate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different security levels... for instance you could set it up 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t anyone in your group can enter the pw when applying and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lidated and bumped up to some kind of improved access level... et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ce all files in your iniquity directory (cfg and ips in /iplx an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nsi in your /text) and compile the ips. you can set the ipx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at application or in the new user menu. modifiy to suit your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sloop, thanks for bitching at me...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blooz, package it yourself next time ;)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8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