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this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another page PPE. I can't see any special features in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it's configurable, and includes two different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 into PCB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'B'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down to the file 'CMD.LST' and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I, and add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  0           0   c:\your_path\to_th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  50          0   c:\pcb\ppe\page\dlx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PE works fine at my computer and should do the same at all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f it does anything to your computer that you don't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not responsible. You use this PPE at your own risk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greets (in a VERY specific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zz: Come back to the scen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rior: Your 5th HD-crash in a half year? Nic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uru: Thanks for the ascii order P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stic Warrior: Nothing to say, except that I don't like your Iniquit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nt: Good luck with Pow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dget: Just a greet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infather: Where are you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Devil: Nice ascii'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di/Magic: Long time since you called my board now :/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asm: Shareware bbs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Deluxe Modders members: Start working peop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owerAge members: I'm sorry I left, but I won't work my ass of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make ascii when no one else does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ose who I've forg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 I don't  like with  this PPE, is  that I did'nt ask f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sts  permission  to use  their ascii/ansi,  so  you can call me a 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. I'm sorry, but I only communicate through IRC/e-mail and my ow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n't got any of your e-mail addresses :(  Please  mail me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've done something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was made Grimlock/Grotesticle^Epsilon Design and the ans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Christ/Boogie Down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would  like to mention that this is the first PPE I've ever cod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it's too big/bad coded/whatever that's the only excuse I hav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you find,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ach me you ca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oard Slam City and leav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me through trondba@powertech.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mention that Deluxe Modders is a new BBS modding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hough  we have  few members,  there's  much talent here.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ed BBS modder, please e-mail me !!  Also, we  are  looking  for  a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who  can design  and  make ansis for our BBS utils. Also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if you want me to make  a PPE for your board, although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ime, because I'm a lot bu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klORd of Deluxe'9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BUILD THE SCENE ON RESPECT, NOT WAR!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a little hello to all the people that take over channels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es each other. The scene will die in a few years if we continu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