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! here is another quick doc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dit the file "READUSR.BAT" and change the paths to the VIP's pp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3: echo YES &gt;c:\pcb\ppe\vip\passed.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lace   ^^^^^^^^^^^^^^^ this only! not the "passed.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5: echo NO &gt;c:\pcb\ppe\vip\passed.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lace  ^^^^^^^^^^^^^^^ this only! not the "passed.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dd the VIPLOGIN.PPE into your login script (after a user log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dd in the CMD.LST the VIPMENU.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Edit the VIP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C'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Zorkey [DOA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