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e deutschsprachige Anleitung finden Sie in ZM-GER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a German documentation see ZM-GER.DO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Domain Z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eter Mandrella, 1994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 did anything to avoid and remove bugs and errors in/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. Though, I do not guarantee that this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in the way you expect. I will take no responsibilit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hing it does or does not. It is released without any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ext has been translated from German to English. I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some German idioms. If you are a native English speaker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appreciate if you would mark and correct any errors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and send the revised text to one of the e-mail 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ion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Zmod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odem is a fast, reliable and popular "file transfer protocol"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ogram for transfering files from one computer to another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erial connection. Because of its speed, robustness and pre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fortable use, Zmodem has replaced the formerly common proto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Xmodem" and "Kermit" in most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ides of the original Unix Zmodem and the DOS ports DSZ and GS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many other implementations for nearly any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and operating system. There are lots of wide-sp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odems for DOS - e.g. DSZ, GSZ, Texas Zmodem, CE-XYZ and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why had just another Zmodem clone to be invented? Because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existing implementations offers all of the below menti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PD Zmod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 Zmodem is a new Zmodem program for DOS, featuring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full Public Domain status, including commercia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support of any IBM compatible serial interface, using any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#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FOSSI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high throughput, especially with ISDN; optimum throughpu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d lines due to calculation of the best data block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all standard Zmodem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ZedZap support (8k data block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optional transfer of whole directory t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cha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automatic cps rate and transfer tim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+  time synchron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minimum system load under OS/2 or Desq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choice of English or German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ree or four things (depending on how you count)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t supported and currently not being considered for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PD Zmo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built-in Xmodem and Y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XON/XOFF (software) handsh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tter one may be accomplished, though, by using a FOSS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 Zmodem assumes the following hardware and software environ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any DOS compatible or emulat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DOS version 3.0 or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o  about 130 KB of free DOS mai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IBM compatible serial interface, or FOSSIL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[options] rz [path][file 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path name is issued, all received files will be stored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file name is issued with or without path, the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 under this file name; of course, this only makes sens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one file is transmitted. If "rz" is used without a path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, all files are received into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[options] sz &lt;fil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iles&gt; may be a single file name, a wild card (like "*.*")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-separated list of several file names and/or wild cards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s may include a path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including the paramaters in the command line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them into a seperate file - one parameter in each line -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ue the name of this file with a proceeding "@",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sz @FIL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will read the parameters line by line from FILELIST and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exactly like parameters typed in a DOS command line.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of this feature is to enable a large list of file to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s you know, the length of the DOS command line is lim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s "rz" and "sz" may be abbreviated as "r" and "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ptions start with "-" or "/" and are separated from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or parameters by at least one space. Option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ed at any place and in any order. 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-c1 -b19200 -d sz FILE1.ZIP FILE2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-d sz FILE.ZIP /b19200 -c1 FILE2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All* options are, as their name says, optional and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itted. ZM assumes a default setting for any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al interface set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N            Selects the serial interface. You may either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XXX,YY       COM number (N), e.g. "-c1" for COM1, or a combi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 of address and IRQ (XXX,YY), like "-c2e8,5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issue a COM number, ZM uses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es and IRQ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1 = -c3f8,4       -c3 = -c3e8,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2 = -c2f8,3       -c4 = -c2e8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s "-c2". When using FOSSIL, possible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range from 1 to 50, otherwise from 1 to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             Use FOSSIL driver. If you use this switch,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e "-cN" form for the interfac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N            Selects the DTE speed, i.e. the speed (bps r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aud rate") between modem and CPU, e.g. "-b3840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38400 bps. If -bN is omitted, ZM u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selected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             Ignore Carrier Detect (CD). Normally, your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indicate a connection by the CD signal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odem is not properly configured or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 null modem (direct connection between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s) without a CD line, then you may cons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able the CD detection by "-d". Warning!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-d" is used, ZM will not be able to detect a "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ER" connection breakdown! Instead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out after at least 70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h             Ignore CTS. Normally, the modem uses CTS so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t is ready to receive. If the modem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ly configured or if your null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on lacks a CTS line, there might be no 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l. Warning! Do not use "-h" when send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modem connections with data compression!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inevitably cause transmission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Hint: When transfering files from a very s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computer via null modem, the -h switch may in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speed by up to 10 per c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rts           If transmission errors occur while writing da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, you should issue "-rts". This will sus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ansmission during disk access. Warning: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used with old ZyXEL ROM releases (4.x)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RTS handshake will cause the modem to cr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             Disable the serial interface's 16550A FIFO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witch is intended for test purpose onl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FO buffer ist necessary for stabl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 at high speeds (38.400 bps or mo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lX           selects a FIFO trigger level of 2, 4, 8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14. This setting applies only to 16550A c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ot to FOSSIL drivers. Under DOS chang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gger level may change the transfer st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ffect of a lower or higher trigger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s on the hardware. A level of 8 will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e in most circums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PD Zmodem 1.0 used a trigger level of 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odem set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z)  =  setting is valid for receiv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z)  =  setting is valid for send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r  (rz/sz)    Disable Crash Recovery. If crash recove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d, an aborted file transfer may be resum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sition where the connection was lost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s already complete, it will be sk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receiving, "-r" will work under any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 works when sending, too, depend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r's Zmodem implementation. If "-r"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ued and the transfer is aborted, the in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ill b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-oX  (rz)      Determines what will happen if the receiv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already exists and crash recovery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applic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-o0 = refuse new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-o1 = replace old by new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-o2 = rename new file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-o3 = rename ol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The old -o switch does still exist and is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as -o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6  (rz/sz)   Use 16 bit instead of 32 bit checksum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 has been implemented for Zmodem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ormance only. Actually, all Zmodem implem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tions use the more secure 32 bit checksu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8  (sz)       Increase the maximum block size from 1024 to 8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("ZedZap"). This will increase the through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bout 0.5 per cent if the connection is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. When "-8" is issued, ZM starts with normal 1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s and increases the block size slowly up to 8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transmission stays error free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ing, ZM automatically adapts to an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up to 8k, independend of the "-8"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! "ZedZap" is not a Zmodem but a 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. It will work only if the rece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this special Fido feature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-8N  (sz)      Like "-8", with the exception that file trans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start immediately with N KB sized blocks.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values of N are 1, 2, 4 and 8. This switch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makes sense if the connection is stable and a max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mum of one error - including connection breakdow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- occurs per MB of transferred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  (sz)       Transfer path names. Normally, ZM strips path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ransferring file names. If "-p" is issu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ceiver is configured properly, you ma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 to send files into any directory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ansferred path name is the same as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as paramater. If you specify only fil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paths, "-p" has no effect, excep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you used "-s" to transfer sub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  (sz)       Sends files from subdirectories, too. If comb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"-p" and "*.*" as file name, you may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 for transmitting a whole directory t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  (rz)       Allowes receiving into any directory and cre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, if necessary. If "-s" is omitted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ming files are stored in the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he one which is given as command line para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. More details are given in a sectio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! If "-s" is issued without an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path name, the sending program will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rite files into any directories on your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! When combined with "-o", it may even o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any existing files that are not protec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"read only" attribute. DO NOT USE THE "-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R SWITCH WIHIN A BBS! IT WILL CAUSE A GI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ITY HO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  (sz)       Encode all control characters. This swit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if the line is not "8 bit clean", i.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control characters cannot be trans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pplies especially to Unix-like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ons. "-e" reduces the data transfer rat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22 per c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-ts (sz/rz)    Synchonizes the receiver's system cloc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sender's clock. This works only if PD Zmod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used and -ts is issued on both sides. If a 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Zmodem style log file (switch -lz) is creat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last log file entry shows the time differenc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accuracy is +/- 4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Warning: If PD Zmodem is used as external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within a program that does not recognize the 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Zmodem log file, time synchronization may resul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caluclating a wrong transf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 for transfer time restri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zN            sets a minimum transfer speed of N cps. If the c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 drops for at least two minutes below 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will be aborted. ZM then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N            sets a maximum transfer time of N minutes or an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hh:mm        time (e.g. -t20:15 fr 8:15pm). If the given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 was exceeded, but at least after two minu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aborts the transfer with errorlevel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xtN           Like -t, but instead of the real tim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xthh:mm       currently calucalted transfer time is us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will be aborted "preventive" if PD Z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recognized that it probably cannot be fin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given time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-t and -xt cannot be combi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-tiN           sets timeout in seconds. If the Zmodem on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end does not react for more than N second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transfer is aborted. N is rounded up to a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of 10 seconds and may range between 30 and 600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default is 80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et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-ld&lt;file&gt;      creates a DSZ style log file (see below).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&lt;file&gt; by the desired file name, opti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including a full path specifier. This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supersedes the environment settings DSZLOG=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ZMLOG=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-\             uses "\" as separator in DSZ style lo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instead of the Zmodem standard separator "/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-lz&lt;file&gt;      creates a PD Zmodem style log file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This switch supersedes the environment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DSZLOG= and ZMLOG= and the switch -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             Monochrome Display, e.g. for VGA mono screen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laptop LC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ochat        Disables ZM's chat feature. More detail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ologo        Disables any screen output before an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ing the Zmodem transfer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owin         Disables the Zmodem transfer window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eep          Enables an acoustic signal before program term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q             Disables the 1 to 2 seconds pause befor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ion. The pause shall make readable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message before closing the Zmodem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use a FOSSIL driver,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d during this pause may be lost, which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nnoying if ZM is used as external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a terminal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-os2x          reduces the system load under OS/2. "x" may b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character from a to d and selects different meth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for releasing time sl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-os2a   uses int 15h/86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-os2b   uses int 28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-os2c   uses sti/hlt/35h/c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-os2d   uses int 2fh/168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You will have to try which method works best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four methods use undocumented OS/2 func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are not supported by all OS/2 versions.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unsupported functions may result in OS malfunc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including a total system stop (Tra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ptimum performance under OS/2 Warp I recomm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e original COM/VCOM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v            reduces the system load when receiving data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q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-w             suppress startup warnings, e.g. if no files to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ar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 of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D Zmodem is running on both sides of the connection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it to transfer whole directory trees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er:    ZM -b38400 -s -p sz C:\TEXT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r:  ZM -b38400 -s 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, the whole directory tree contents of C:\TEXT\...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red at 38.400 bps via COM2 to the receiving system.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disk letter "C:" is stripped. If the current directo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ceiver is D:, the files will be stored into D:\TEXT\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receiver specifies a directory path, too,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-b38400 -s rz C:\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he receiver's path will be inserted before the send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. So our example files will end up in C:\COPY\TEXT\..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er used only a relative path name without the leading "\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receiver did not specify a receive path, then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stored within and/or below the receiver's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er:    C:\&gt;          ZM -b38400 -s -p sz TEXT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r:  D:\DOWNLOAD&gt;  ZM -b38400 -s 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, the files will be stored in D:\DOWNLOAD\TEXT\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 Zmodem features a built in chat function. When ZM is u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sides of the connection, it will display an additional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which you may "talk" to the person at the other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pressing a key during the transmission may cause a l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haracters by the serial interface and thus trans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, if no 16550A FIFO chip is present and the speed is 38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s or above. The errors will be corrected by Zmodem, bu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low down the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hat characters were transmitted during the last 10 secon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ransmission, ZM will stay in chat mode until no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transmitted for at least 15 seconds or until the Escape ke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clear the chat window at any time using Ctrl-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's chat function is NOT compatible to chat functions of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odem implementations, e.g. Super Zmodem. It is not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odem standard, but a special PD Zmodem extension. In th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kely case that the chat extension may cause problem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transmissions to other Zmodem programs, you may d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by the command line switch "-nocha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chat mode is active, ZM uses a turbo mode to incr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transfer rate by about 1 per cent. This turbo mod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of the Zmodem standard, too, and is implemented in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s in different programs (GSZ, Super Zmodem). It works onl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program is used at both ends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sz FILE.ZIP               sends the file FILE.ZIP on COM2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baud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-c3e8,5 -d sz @FILELIST   sends all files that are lis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FILELIST (one file name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) on COM3 (address 3e8) / IRQ 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ing the Carrier sig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-c1 -b38400 -f rz         receives files on COM1 at 38.400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 FOSSIL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-o rz D:\DOWN\FILE.ZIP    receives files on COM2 and st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in the directory D:\D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ing any exist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-c1 -b9600 -e sz *.*      sends all files from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on COM1 at 9600 bps ov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 connection to something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unix 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the program ZCONFIG to customize ZM's colors. Bes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at, ZCONFIG allowes to change the language for all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s of ZM between English and German. Changes within Z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saved explicitely using the menu choice "Save chang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have the file ZCONFIG.EXE, your PD Zmodem pack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ing of 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rename or copy ZM.EXE into RZ.EXE and SZ.EXE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RZ or SZ, you don't have to issue the parameter "rz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. "sz". Thus, you may e.g. receive files on COM2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baud rate by only typing the two letters "RZ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 Zmodem and Cross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sing PD Zmodem as external Protocol for the poi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line software CrossPoint, you should us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er:    ZM.EXE -c$ADDRESS,$IRQ sz $UP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er:  ZM.EXE -c$ADDRESS,$IRQ rz $DOWN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enabled "ignore CD" and "ignore CTS" at /Config/Modem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add the switch -d resp. -h. It might be useful to ad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switches for downlo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rts    if periodic transmission errors occur during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eep   if you wish an acoustic signal at the end of net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sing a FOSSIL driver, the setting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er:    ZM.EXE -c$PORT -f sz $UP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er:  ZM.EXE -c$PORT -f rz $DOWN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l properties of GSZ mentioned below refer to the Nov-29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scans the DOS environment for the entry "DSZLOG=" and cre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ppends to a DSZ compatible log file if "DSZLOG=" contai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file name. The same is done if the switch -ld is issued. -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sedes DSZLOG=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  1201 19200 bps 1286 cps   0 errors     0 1024 turbo.pck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  1226 19200 bps 1313 cps   0 errors     0 1024 turbo.tp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 25811 19200 bps 1753 cps   0 errors     0 1024 zm-recv.inc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 17408 19200 bps 1864 cps   1 errors     0 1024 zm-recv.bak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character mea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= file was received success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= file was sent success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= file reception was ab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= file sending was ab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= carrier lost while rece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= carrier lost while 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GSZ ignores at this point the "d" switch (ignore ca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l) and creates a "L" or "l" instead of "E" or "e"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er is present. ZM never creates a "L" or "l" entry if the "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" switch is issu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 coloumns contain (from left to righ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umber of transferred Byes, including bytes skipped by cr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TE bps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verage cps rate (characters per seco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umber of transmission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umber of "CTS lows", i.e. a count how often the CTS handsh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used (the number the CTS LED of your modem went off an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the transmis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size of the last but one data block, or some useless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file consists of only one block (it is *not*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data block, as stated in the GSZ document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- The file name, including a path name if present. Instea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DOS "\" separators, Unix-like "/" separators are used -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if you specify the "-\"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other program's serial number, or -1 if not present. 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s its registration number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columns have no fixed width. If the file siz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errors or another field exceeds the widt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column, the other fields will be moved to the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Z may give any number up to the file's size as cps rat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sh recovery is used, which may significantly disturb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file's format. Thus, DSZLOG processing program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rete any line as a space-seperated list of fields and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ware of false entries created by buggy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If the environment variable "ZMLOG=" is present and contai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valid file name, or if the switch -lz is issued, ZM appends to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creates a log file with this file name. -lz supersedes ZMLOG=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PD Zmodem log file is preferred to a DSZ log file, if bot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issu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Z 03-05-95 21:28:05  c:\test\turbo.pck, 1201 bytes, 1 s, 1286 c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z 03-05-95 21:28:06  e:\turbo.tp, 1226 bytes, 0 s, 1753 c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e 03-05-95 21:28:32  e:\test.bak, 17408 bytes, 9 s, 1864 c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1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T 03-05-95 21:28:52  +1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The coloumns except for the first one are not fixed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four entries on each line are separated by one ore more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The meaning of these entries is (from left to righ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- tag like in DSZ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- transfer start date (mm-tt-j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- transfer start time (hh:mm: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- within "T" lines: the time difference in seconds; otherw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full path and name of the transferr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After this, there may be any additional entries in any or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separated by ",". Each entry consists of a value, one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spaces and a label. There may be spaces before and after the ",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The following additional entries are defined at the mo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- bytes:  number of transferred bytes. If crash recovery was u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two numbers are given, separated by "/". The fir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is the number of bytes transmitted and the second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the total fil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- s:      transfer time, rounded to full seconds, including wa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ting time before and after the file transmission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- cps:    characters per second, caluclated using a 1/18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clock, *without* waiting time before and after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trans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- errors: number of transfer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Future PD Zmodem releases may add more entries and more tag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the first colo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ab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will abort the transfer if one of the following condition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You have pressed the Escape key. 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other side's Zmodem wants to stop the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omeone at the other end has pressed Ctrl-X for several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ZM made 25 subsequent unsuccessful tries to transmit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-  Nothing has happened for more than 70 seconds resp.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issued by the -ti switch (timeou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Your hard disk is f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-  You have issued -o0 and a file was ref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cps rated dropped for at least two minutes be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 given by the -z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maximum transfer time given by -t or -xt was exc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) If the other side does not react, it may take up to 10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the transfer is aborted. You may force an in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shutdown by pressing Escape tw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returns the following errorleve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=  transfer was completed success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=  transfer was ab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=  cps rate too low (see -z swit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=  the maximum transfer time (-t/-xt switch) was exc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=  wrong or missing parameter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errorlevel 4 and and 5 normally occur onl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connection side that stopped the transfer - even if PD-Z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on both sides and the same time limits are given.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odem programs never work totally synchrone. On the other si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-ZM returns errorlevel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b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 Zmodem does not support the Zmodem windowing mode. Thi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in a lower throughput if errors occur on a buff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enction, e.g. over packet-switching networks. With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-to-point operation this restriction doesn't ma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 Zmodem's FOSSIL interface works byte-for-byte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. This may result in a lower througput when using FOSSI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vely slow environments like 286, 386sx with ISDN 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ions. The problem will probably be corrected in a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550A          Serial interface chip which reduces the CPU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n I/O buffer (FIFO) and thus increa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stability at high speeds. It is absolu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y necessary when transfering at more than 38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s oder when using a multitasking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fortunately, most manufacturers still equ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serial intefaces with a cheap 16450 c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          Concerning Zmodem: Transmission of multipl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one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ud            Steps per seconds. That's NOT the same as bps!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400 bps modem works at 2400 baud and transmits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 with each step. One exception from the r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erial interfaces, where 1 baud is equal t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s because only one bit is transmitted per st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s             Bits (information units) per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er         If a modem carrier is present, a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two modems has been establ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er Detect  Serial interface line which is used by th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ignal a connection to the 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s             Characters per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sh Recovery  Zmodem feature for resuming an interrupt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C             Cyclic Redundancy Check - checksum metho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ing data integrity. It is used by Zmodem,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s, by Archivers and by other data equi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oftware to detect damaged data b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S             Clear to Send - Control signal which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dem is ready to receiv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Z / GSZ       Wide-spread Zmodem implementation from O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ologies. DSZ and GSZ have some minor bugs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very stable and reliable,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        largest non-commercial BBS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FO            see 1655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w Control    Method for controlling the data flow, e.g. ov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al interface. Common forms of flow control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(RTS/CTS) and software (XON/XOFF) 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. PD-ZM supports only the hardwar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shake       see "Flow Contro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Q             Interrupt Request. It is used e.g. by the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 to signal reception or transmis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to the CPU. Each interface needs an own IR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Ts have IRQs from 0 to 7; ATs add IRQ 8 to 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rmit          relatively secure, very slow and pretty uncom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file transfer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head        The amount of control data added to transferr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 data. If 20 additional bytes are nee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ring 1000 data bytes, the overhead is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cent. Zmodem's minimum overhead is about 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c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S             Ready to Send - control line used by the CP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l to the modem that it is ready to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        Graphical operating system extension which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dventure of data communications onc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odem          unsecure, slow and uncomfortable file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, invented in 1974 by Ward Christian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modem          fairly secure, medium fast, but pretty uncom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file transfer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dZap          Zmodem extension with 8k data blocks, origin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idoNet. The only advantage compa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Zmodem is a neglectable 0.5 per 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 of throughput over error free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odem          secure, fast and pretty comfortable file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, created in 1986 by Chuck Forsbe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s, Credits, Trademark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RC routines within PD Zmodem are used courtesy of Step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chell. The Zmodem implementation is based on a port of Ch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sberg's public domain source "rz/sz", released in the beginn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1988 (later releases os this C source are not public dom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shareware with certain restric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very special thanks to Anders Hejlsberg for the world's fin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ascal) comp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product names mentioned in this text may be (and in most c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) trademarks or registered tradem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 Zmodem is not copyrighted, -lefted, -upped, -down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in any way and may be used for anyting that is fu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(as long as you consider using a Zmodem for it). You may de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verse engineer it until you become m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reports and other hints concerning PD Zmodem are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wri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ter@xpoint.ruessel.sub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n FidoN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ter Mandrella @ 2:2454/97.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o not ask me any questions about Zmodem or the use of 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odem! If you don't find answers within this text, please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hardware manufacturer, your software dealer, your mom,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d, your wife, your psychiatrist, or even post your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an appropriate net news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on't send me any fido crash mails with RREQ flag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bossnode's software doesn't lik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's liter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ck Forsberg, 1986-88: "The ZMODEM Inter Applic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Protocol". Available as file (ZMODEM.DOC)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ck Forsberg, 1986-88: C source of "rz" and "sz" (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). Available on the net (especially Intern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R.Louvau, Philip R. Burn: TPZ - Pascal Zmodem source. The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TPZ release(s?), or at least one of them, is/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emely buggy. Anyway, they are useful for demon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and for understanding Chuck's C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Moore, 1988: "Fundamentals of FOSSIL implementation and us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liable as file (FSC-0015.*) on the net (espec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ne Schaepers: "Turbo Pascal 4.0/5.0", Volume 2, Addison Wesl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German book that contains a very useful discus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al interface programming with Turbo Pas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lfgang Hartung, Michael Felsmann, Andreas Still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of UART 8250. c't 5/88, page 204 (Germ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tin Ernst, Andreas Stiller: PC interrupt programm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't 8/88, page 174 (Germ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us Maeder: 16550 FIFO programming. c't 2/92, page 170 (Germ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know any good English sources of information about UA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 programming, e.g. from Byte or Dr. Dobb's journ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let me know, so that I may mention them in future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evitable Version History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= new      * = changed      ! = fixed      - =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97  10-10-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release including English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   11-05-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DSZ logfile is kept open only when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sz: new switch 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new switch -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online time display until end of 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b  12-12-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sz: corrected internal timeo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corrected remaining transfer time after files were sk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Switches -z, -t and -xt limit connection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Switch -os2 reduces OS/2 system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   03-10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Switches -nologo and -nowin deactivate screen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COM port numbers up to 255 when using FOSS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Switch -tl selects FIFO trigger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Switch -dv reduces DesqView system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corrected CTS tim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1.15b 03-18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+     switch -ld for DSZ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+     ZMLOG= and switch -lz for PD Zmodem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+     switch -w suppresses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+     additional options for switch -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!     minor chat display error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!     correct "L" tag in log file on carrier l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*     send speed optim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*     changed FOSSIL support from byte to block trans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!     fixed timeout bug on date change (23:59 -&gt; 00: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+     switch -ti for tim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+     switches -82 and -84 for starting block sizes 2k resp. 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+     switch -ts for time synchron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1.2   06-02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+     switches -os2a to -os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+     switch -\ for backslashes in lo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