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Quest 2.o1  for 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si logo by  ^NosebOne^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Quest is a File Request door with scrolling light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like reply a request, read replys and so 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files RAQUEST.EXE and RAQUEST.ANS 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Raconfig -m and enter a command 7 (external do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A\DOORS\RAQUEST.EXE [options]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 -d   disable scrolling lightbar     Default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use handles instead of names   Default =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lt;x&gt; lightbar back color  (0-7)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&lt;x&gt; lightbar fore color  (0-15)    Defaul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&lt;x&gt; lightbar y-pos       (1-23)    Default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&lt;x&gt; lightbar scrollspeed (100-200) Default =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RAQUEST.EXE -d -h b5 f15 y22 s120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hat you have at least 4096 bytes as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n the foss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 To clear all requests just delete RAQUEST.D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oo : First Release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o1 : Fixed some output problem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o2 : More options like lightbary-pos,color,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3  : More Bug fixes and displays a [Rep] if ther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oo : Crow Release , New ansi look , mor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o1 : Fixed bug "Exitinfo.bbs not found in multinod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