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ܲ������� 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�  �� �   ��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 ��߲�  ���  ���  </w:t>
      </w:r>
      <w:r>
        <w:rPr/>
        <w:t>zx �� 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 �  �� �����   ��  �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߲��   �����    ������� �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�      ���   ��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     ��  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  r     O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QuickLogin 2.o Profession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n o t h e r  b e t 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 RemoteAccess 2.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^ThE BiG A of crOw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eta!Beta!Beta!Beta!Beta!Beta!Beta!Beta!Beta!Beta!Beta!Beta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BETA, BEFORE TRYING THIS VERSION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BASE AND READ THIS DOC FILE CAREFULLY.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IBILITY FOR CRASHING MSGBASE'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eta!Beta!Beta!Beta!Beta!Beta!Beta!Beta!Beta!Beta!Beta!Beta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What is this �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any QuickLogins only depence on what the sysop th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seseary to have or not have in the login I decid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Quicklogin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hole Idea came from D'M Customize login for PCB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QuickLogin makes it possible for each user to cust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in and then use it everytime he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course he can use the standard [YES] or [NO] concep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Installation �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[1]-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files QUICKPRO.EXE, QUICKPRO.ANS and QUICK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[2]- menu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Raconfig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TOP.M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D:\RA\MENUS\TOP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Execute    � D:\RA\QUICKPRO.EXE *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Clear/Goto � TOP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TOP2.M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D:\RA\MENUS\TOP2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ce CodeCastle Logo      �***� Execute    � D:\RA\CDDE.EXE *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stCallers               �***� Execute    � D:\ra\tcn\tcn_l20.exe *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Requester            �***� Execute    � \RA\RAQUEST.EXE -H y22 *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iner!                  �***� Execute    � CRITLINE.EXE *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eck your Mailbox        �***� Mail check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Clear/Goto � MAINMENU   &lt;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\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his is the text t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the item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user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to put any text on the last command "Clear/Goto"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ust be there. Before "Clear/Goto" you can use up to 15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Don't use any "Goto" commands before the last "Goto m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uch thing as DisplayAnsi, ExecuteDoor, Mailcheck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[3]- .cfg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QUICKPRO.CFG with a text editor so it fit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A\MENUS\TOP2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1: Door menu name (Full path+name to the menu you create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2: LightBar X-pos (X-Pos for "[CUSTOM] [no] [yes] [setup]"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3: LightBar Y-Pos (Y-Pos for "[CUSTOM] [no] [yes] [setup]"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4: Lo TextColor   (Lo-Lightba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5: Hi TextColor   (Hi-Lightba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6: Back color     (Lightbar 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[4]- Worth to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ThE BiG A��������������������������     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: tHe BiG A��������������������������               Uploads : 715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: [+] CRoW [+]�������������                         Dnloads : 393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: Not visible                                       UploadK : 16218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: 100��            Last time : 17:24                DnloadK : 6359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# : ���������������  Last date : 04-27-96              TodayK : 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# : ���������������   1st date : 05-01-95     Messages posted : 16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: XX--X-X-          Sub date : ��-��-��       High msg read : 53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lags : ---X----         Birthdate : 08-02-71     Number of calls : 2667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lags : -------X      Time used today : 11����      Last msg area : 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lags : --------        Screen length : 25���      Last file area : 4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: 0������ &lt;�Ŀ  Last pwd change : 34�       Last file group : 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ing : 0������    �   Last DOB check : 107        Last msg group : 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: 0����      �      Date format : YY-MM-DD         Protocol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: Male       �                                     Language :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d   :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1 :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2 :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3 :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nt :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&gt; QuickLog uses the credit valu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how the user wants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ARE USING CREDIT SYSTEM ON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'T USE QUICKLOGIN 2.0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V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Version, but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xed some sm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C chat sysop&lt;-&gt;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ng in 2.0 Fin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Horizontal lightb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Option to choose another field than the "Credi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100% Support for RemoteAccess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A lot of bug fixes, after all this is beta version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Be sure that you have at least 4096 bytes as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ffer in the fossi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^CROW.NFO^ for crOw boards and gro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Copyright 1996  ThE BiG A of ^crOw^ [CoDeCaS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/ FreeWare 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