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      �۲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������������������������[CR�T0RS 0F TH� SH�D0W F0RC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۰�         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 </w:t>
      </w:r>
      <w:r>
        <w:rPr/>
        <w:t>[eL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-��������--���������-��&lt;CSF LiN�R v1.0&gt;���--�������-���-�����--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0UR FiRST LiN�R S0 D0N'T W0RRY, S00N V�RSi0N 2.0 WiLL B� 0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ST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 iNST�LL TH� LiN�R UNZiP iT T0 � DiR�CT0RY (M�K� � N�W 0N� F0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�S�RVS �XCLUSiViTY =) ) �ND M�K� � N�W �NTRY iN TH� M�NU LiK�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� 7&gt; 0PTi0N�L D�T�:[P�THT0LiN�R]CSFLiNER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R �X�MPL�: C:\CSFLiNER\CSFLiNER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T'S iT, iF Y0U �R� C0NFUS�D �B0UT USiNG R�C0NFiG TH�N D0N'T iNST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 LiN�R, C�US� iT'S N0T F0R L�M�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LiNER.ANS -&gt; TH� CSFLiN�R �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LiNER.EXE -&gt; TH� M�iN �X�CUT�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LiNER.DOC -&gt; THiS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LiNER.DAT -&gt; D�T� WiTH TH� LiN�S TH� US�RS WR0T� (CR�T�D �FT�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EXE      -&gt; CSF D�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NFO      -&gt; iNF0 �B0UT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TH� FiL� iD D�SCRiP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�CR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R� �R� HiDD�N M�CR0S iN TH� CSF LiN�R... BUT i W0N'T T�LL Y0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0 FiND TH�M 0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 LiN�R T0T�LLY C0D�D BY BRUC�, �DDiTi0N�L STUPH LiK� D0X, DiZ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CTRiC-B�RN. TH� 0TH�R GR0UP M�MB�RS D�S�RV� S0M� CR�DiTS F0R B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STiNG �ND F0R B�iNG M�MB�RS 0F CSF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B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0UT CSF? R�D TH� NF0 0R �X�CUT� TH� .EXE FiL� TH�T C0M�S WiTH TH� P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N'T DiSTRiBUT� THiS LiN�R WiTH0UT TH� WH0L� P�CK. Y0U C�N DiSTRiBUT�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��LY T0 �NY0N� (�V�N TH� P0LiC�, THiS iS N0 w�r�z!) BUT D0N'T �L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NF0, TH� D0X, TH� DiZ, UNL�SS Y0U W�NT T0 SUFF�R �ND Di� (Y�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! �LR�DY T0LD Y0U! R�D TH� CSF.NFO 0R TH� .EXE FiL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W�RR�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W�RR�NTY, THiS S0FTW�R� iS R�L�S�D "�S iS" (WH�T�V�R TH�T M�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... W�LL... iT W�S T�ST�D H�R� �ND N0 PR0BL�M H�PP�N�D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S Y0UR C0MPUT�R, DRiV�S Y0U NUTS, 0R WH�T�V�R,  D0N'T SU� US, W� G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B�ST L�WY�R �ND W� �R� G0NN�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R�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GR��TZ �T THiS TiM�! W�NN� H�V� Y0UR N�M� UND�R GR��TS? SUPP0R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TH�T'S TH� �ND... R�M�MB�R WWW.GEOCiTiES.COM/TiMESSQUARE/5704/CS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0F][�0F][�0F][�0F][�0F][�0F][�0F][�0F][�0F][�0F][�0F][�0F][�0F][�0F][�0F][�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