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        </w:t>
      </w:r>
      <w:r>
        <w:rPr/>
        <w:t>FuLL SCReeN uSeRLiST DooR � BY PSYCHoTiC FuGiTiVe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DiSCLAiMER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RG mod/program has been tested as much as possible without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the only guarantee is that it takes up space. As with all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use this mo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ABOUT THiS MOD 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replaces the generic "U" command from the main menu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crolling userlister. The program is totally configurabl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Colours are configurable also. Can be run in local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 </w:t>
      </w:r>
      <w:r>
        <w:rPr/>
        <w:t>iNSTALLATiON �������������������������������������������������������</w:t>
      </w:r>
      <w:r>
        <w:rPr>
          <w:rtl w:val="true"/>
        </w:rPr>
        <w:t>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o into the menu editor in renegade (# from the WFC menu)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. Type "MAIN" and press enter. Now, press "M" and choose th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uses the "U" input. Instead of having the command ke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" change them to "DG". Make the option the batch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For an easier installation, run the program INSTALL.EX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