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��������       ���������        �����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������������    ������������     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   ����  ��������  ����   ��������  �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� ��������    �������������� ���   ����������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��������� ������������������    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������������������������������� 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������������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  ���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���������������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�������������   ��������������   ����� �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���������       ����������      ���    ��     � </w:t>
      </w:r>
      <w:r>
        <w:rPr/>
        <w:t>RoTT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���iNTRoDuCTiON���)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z iz tha first COBRA PPE DiViSiON release... Made b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dyCount himself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(������'BouT ThAT PPe������)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ell.. it's just a replacement for tha ENTER prompt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ith some new and qewl prompts!! Ya can make as many as ya wish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(������iNSTaLLaTiON��������)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t isn't tha most difficult ppe to install...Just write it in y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CBTEXT on tha numba #418 (ex.: C:\PCB\PPE\ENTER\CBR-NTR.PP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ut don't forget to configure tha configuration file and make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mpts of yar own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(�����������GReeTZ To���������)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odyCount, N0rderlight, The Mad King, The Killer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he Grim Reaper, Rotting Christ, Thuneman,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athMaster, Illegal Entry, Dr. Vibe,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ikee Mouse, GrandPa Dynami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ad, Weezer, The Dar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(�����GReeTZ To oTHeR GRouPs�����)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rimus, Bpi, Triloxy, Trash, CyberBrother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&lt;COBRA'95&gt;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&lt;WRiTTEN BY BODY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