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�   � � ����� ����� �             �   ����� ����  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��� � � � ��� �   � �             �   �   � �   � ��� 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�  �� � �   � ����� �             �   �   � �   � �    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�   � � ����� �   � ����          �   ����� ����� ����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\/\/\/\/\/[                        ]\/\/\/\/\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#����������������������������������������������ͼ#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bre [PERSONAL MAIL.........] v[1.0]  Autor/s  [ELViS..........]         TiMe TaKeN [30.]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jo/Tipo Programa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  -        -             -  --     -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se Programa Fue Echo Por [ELViS....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..Introdu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PE, te dara la opcion de reemplazar el comando "Y" del PCBOARD 15.22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 de usar y %100 configurable. Con opcion de Lenguaje CASTELLANO e 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o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a ANSI y escribe el Log del usu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..Instal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el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bia el CMD.LST (O CUALQUIERA SEA SU NOMBRE) y agreg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ando Y. Ponele seguridad y toda la b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hace que simplemente cargue el PPE. (EJ: C:\PERMAIL\PERMAIL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eso es tod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figurarlo modifica el archivo PERMAIL.CFG y PERMAIL.MNU (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