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another x-con production nineteen-nine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���� � 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   �������  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>� ���� ���  ���� ��� ��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���   ���� 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 ����  ��� � � �</w:t>
      </w:r>
      <w:r>
        <w:rPr/>
        <w:t>۲   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</w:t>
      </w:r>
      <w:r>
        <w:rPr/>
        <w:t>۲  ��� ��۲ � 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������ ���� 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��� �� 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go by fenrir of nocturnal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 L T I M E -�- F A S T E S T -�- T R A N S F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ion v.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iled with bor(ing)land turbo pascal v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h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two bulletins showing the ten fastest downloads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 you configurate al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your ow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first util of it's kind that is released (known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ebruary 1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ure sucked, i tried using a sequencial file-structure but that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"dat"-file.  But at least i made the procedure for reading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one to work perfectly, except that it had to be place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rder to work, that was lame but at least it work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50% ppe / 50% exe and it worked very well,  but it could only leave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otocol. castor contributed with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th of may 1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very embarassing story for my friend quik, he called me up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: "hi it's quik, i got a problemo.." and i went "what? found  fl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nts again?" and he went no "no, i might not get a grade in pascal!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into hysterical laughter, "do it yourself!"  i replyed,  the lame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 aint got no time,  i'll  buy you  an entire  pizza-kebab-family-pizz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-�ppet if you do it for me!". ok, i thought and  started coding, 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nyway so i got the file exist procedure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ded a config file and made the program making a non-configurable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ul's and one for the d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 a procedure to convert  uppercase-strings to a string  with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uppercase and the rest  into  lowercase  (strange thing.. ha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nternal syntax for this? i made my own and works at satisfy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  home  from a party with quik and fixed a few things in the sour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 the two local protoc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1th of may 1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seems  to be  working fine,  gave a beta  version to  cruc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it seemed to rock. i added external layouts,  col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 download.txt  via the config file as well as a max cps allow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 the program on stillborn(4 nodes,486 66 mhz,16 mb ram) and it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 2.5 mb  big download.txt  on 21.3 seconds. I have made a c++ bet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lower the time,  but i'm already working on a ver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cksort instead of bubblesort, which will process the lin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the ALLTIME.EXE in your EXE logout script or just run it when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never seem to cut down the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file (ALLTIM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and 4: protocol and handle color in atx (ul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5: border and filename color in atx (ul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and 6: cps and info colors in atx (ul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the location of download.txt &lt;VERY IMPORTAN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* * WITHOUT A \ IN THE END!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and 9: local protocols (in uppercase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a number that is very important when getting rid of error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cb fucks the download.txt up VERY often,  this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 estimated cps.  the following is what i  would choose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k4: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k8: XXXX (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k6: 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n: XXXX (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number can't exceed 32767 as i made it an integ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got a modem that's faster than that i can only congratula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s: alltime.hul : header for u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time.ful : footer for u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time.hdl : header for d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time.fdl : footer for d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included two logo sets made by swedish ar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ymorph and tosh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m-atime.zip [polymorph alltime an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10-atop.zip [tosh10 alltop 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unzip your chosen layout in the same directory as ALL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dvice all sysops to use pwa's download.txt tr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find any cps  rates like  40000 just remove that line manua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txt, but that wont be nescesary since the remove to high cps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fg file, but to reset the chart  you have  to remove  the ALLTIME.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therwise  it will  save  the  fucked  transfers  in  the "dat"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that may cause fucked up lines in download.tx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um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wk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and other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biiiiig thnx to the contributing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sh10[bleach] / polymorph[st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c / fsw / t4f / nh! / ice / acd / ffd / inf / moz / gnx / ags / rts / q-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qube / lone runner / chicken / reeb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cifier / quik / mortal enemy / juice / jkr / proxyon / heinriech /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ic / hemp hoodlum / gordon gekko / strider / the master death / shaz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as we say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knulla henne, l�t henne suga och bajsa henne i munnen 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anslated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really want me, am i really special, you gotta show your girl 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tw! allmost forgot the x-con ho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46-8-741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gin: PPE-SUPPORT-B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swd B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just send me your sexie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UIKXCO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-con / the solna ghetto, may 1996 / bpc^t4f^fsw^mdc^ffd^gn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