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8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7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SCR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TRI.SCR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_REG.SCR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MAIL.EXE  - PFEDMAIL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E.MSG      - Mail macro file f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.MSG     - Mail macro file for bonu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MSG   - Mail macro file for fi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FAIL.MSG - Sample of Failed BOOMLAB desc.  Replaces 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&amp; 2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 (No BBS Req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Enter 'Y' to turn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DISPLAY COLORS WHEN DISPLAYING FULL DESCRIPTION: &lt;Y/N&gt; 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nfo is toggled &lt;Tab&gt; to view full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isplays the description EXACTLY as a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view it.  PcBoard @X colors are displayed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n your BBS's default description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ADD TAPE/SET #'s WHEN MOVING FILES OFF-LINE: &lt;Y/N&gt; -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files to an offline directory PFED prompts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#, Set #'.  Enter tape #, a comma, then set #.  Set #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PFED adds the tape information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when moving it.  The offline directory must start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TAPE' for PFED to recognize it as such. 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TURN OFF 'EXIT AREA - ARE YOU SURE' PROMPT: &lt;Y/N&gt; - En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 off then 'EXIT AREA - Are You Sure' prompt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USE PFEDMAIL TO LEAVE E-MAIL TO USERS: &lt;Y/N&gt; - If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uking/bonus/warnings it will write E-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PFEDMAIL.EXE utility in the dir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.PPE instead make sure to answer 'N'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CONFERENCE # WHERE E-MAIL SHOULD BE LEFT: If PFEDMAIL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nference where E-Mail should b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2.4  (SCAN)     350?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DIR SHRINKING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- File Statistics Repor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C -NC -ND -NS  =  Remote Sysop Switches.  (See REMOTE SETUP/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STATS, &amp;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only certain file areas in a conference ad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 Also, to SORT or SHRINK the UPLOAD areas ONLY.  Add the sub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'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'TIMESD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ll or part of the log is deleted i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rom the beginning of the log.  Date &amp;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s checked to make sure it was not previously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nightly event batch make sure run PFED from it's default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\PFED) or it will not run.  The BBS should be off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ISTICS: ('STAT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s a report with total # of files and Kbytes for each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, and tapes.  Report is output to the files 'FILESTA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FILESTAT.PCB' which includes PCB color codes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s a online bulletin.  Subswitches can be used to limit the co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reas to be checked.  Ex: PFED STATS 1-3,5   This repor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un and viewed from the main conference menu using the &lt;F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REMOTE SWITCHES/SETU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PFED from a DOOR or DROP TO DOS there a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can use to change the way PFED works or limi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can do.  Ex: PFED -r -nc -ns -c 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- or 'CONFS' = Limits conference access to remo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s listed.  Ex: PFED -c 0,1-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to include a space between -C and conf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- or 'REMOTE' = Switches to 24 line mode.  Useful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terminal program uses line 25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- or 'NOCFG' = Remote user cannot edit conferenc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D    - or 'NODEL' = Remote users cannot delete or nu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NS    - or 'NOSHELL' = Do NOT allow remote users acces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annot run setup, use internal/external DOS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be used as a DOOR for remote sysops. 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mple DOORWAY.BAT that you may find useful.  Rename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wn BBS specifics. (Comm port and PCBOARD.SYS path)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y doorway 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remote 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remot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File statistics for all areas/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View conference mail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  Will be added as 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new file area, copying configur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/memor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DOPTING/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D&gt;  - Change all tagged file's dates to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T&gt;  - Add Tape &amp; Set #'s to descriptions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Get and FRAME a FILE_ID.DIZ description. (See D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R&gt;  - Reconstruct &amp; replace highlighted ZIP file using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ZAPP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orts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,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ADOPTING/PROCESSING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opt or add files not listed in a directory use the 'W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prompt: 'Adopt files not listed: (y/N/a)'  If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will prompted for each file whether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not.  'A' adds all files witho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ill then prompt: 'Date to use for Upload Date'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that appears on the 1st line in the file description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as the date file was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= Current Date (default) - Your system's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= File Creation Date - The date you would see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if you did a DIR listing in DOS.  If you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is should be same date files were actu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G&gt; = Get FILE_ID.DIZ Date - Date DIZ was created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accurate date for when files were 'released'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a fast system and want to keep it that way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Z or other desc file found,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opting &lt;W&gt;, importing &lt;+&gt;, or processing &lt;P&gt; file(s)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specific files or files not in the current DIR use the &lt;+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FED will prompt 'Enter Path &amp; Filename:'  You can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y entering a filename, wildcards ok.  Ex: PFED*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included the current DIR's path is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ther than the DIR's file path is entered PFE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ve file(s) to DIR's path &lt;y/N&gt;'  If 'Y' file will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oved to the current DIR's file path.  All other pro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dopting files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CES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Convert Archive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If using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-Mail users. 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ke factor.  If PFEDMAIL is enabled PFED will prompt '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. (See FILE E-MAIL)  PFED then prompts "Restore Down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(Y/n)?", it will scan the transfer log and restor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ward a user for a 'special' upload tag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CTRL + 'B'.  It will prompt for each, reason and '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'.  You can use defined Macros. (see MACROS FILE)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ded filesize times the Bonus Factor.  If using PFED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write a letter to the user with the Bonus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reason to warn a user, he didn't up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t, and you'd like to issue him a letter stating such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(s) and press CTRL + 'W'.  It will prompt fo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for each file.  You can use macros for these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FEDMAIL is required to enable this function. (See FI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CROS'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letter procedures.  It contains macros for reason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or bonus given.  So you won't have to enter the text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each time.  Each macros section needs to start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E-MAIL (PFEDMAI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/BONUS/WARNING E-MAIL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PcBoard and NUKING files &lt;CTRL+N&gt;, giving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+B&gt;, or File Warnings &lt;CTR+W&gt;, you can leave E-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FED using the PFEDMAIL.EXE utility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it set 'Use PFEDMAIL to leave E-Mail to users' on page #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FED SETUP (PSETUP) to 'Y'.  Also enter the conf # where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eft.  Each time you nuke, give bonus or warnings PF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'E-Mail User' and leave mail such as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C  THE FOLLOWING FILE WAS NUK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04 ����@X0C</w:t>
      </w:r>
      <w:r>
        <w:rPr/>
        <w:t>ܱ����</w:t>
      </w:r>
      <w:r>
        <w:rPr/>
        <w:t xml:space="preserve">@X04������������������������������� ���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name: @X0FPFED_099.ZI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��������     Filesize: @X0F560034 BY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@X0C    ����       Filedate: @X0F08-25-9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�����@X0C �� @X04���Ŀ  @X0CUploader: @X0FBOOM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Reason: @X0FVIRUS!!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@X0CAction: @X0FCREDIT NUKED x 1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X04              ����������������������������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n written using the macro files: NUKE.MSG, BONUS.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.MSG.  If a macro file is not found mail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lors or graphics.  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d  -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c  - Comment/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FEDMAIL does not update the mail-waiting flag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re is mail for him but will not be forc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e a echo utility such as Cam Debuck's PCBN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waiting flags if this is really necessa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VIEWER: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P&gt; key views mail for a highlighted conferenc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.  You can view, kill or edit mail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 are plann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DESCRIPTION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M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-writes the file description using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n be used to 'frame' or add box graphics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this option make sure to enable 'smart' word-wrapp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macro file 'BLUEBOX' can be found in SAMPLES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file: 'BLUEBO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'Frame'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o 'Frame' ALL descriptions: Enter the path to the macr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MLAB setup under 'FILE DESCRIPTIONS' (Pg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o 'Frame' selected descriptions: Tag files in a DI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F&gt;.  You will prompted to enter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APE &amp; SE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OFF-LINE file directories as a simple ta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ape &amp; set #'s to the end of file descrip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Enable 'ADD TAPE/SET #'s WHEN MOVING FILES OFF-LINE' in then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(Pg #1) then when moving files to an off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D will prompt 'Input Tape #, Set #' and add the ta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file desc when moving it.  Enter tape #,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 #.  Set #'s are optional.  The offline directory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OFF' or 'TAPE' for PFED to recognize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You can manually add tape &amp; set #'s for tagged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&lt;ALT + T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@X0A� TAPE #: 20, SET #: 8  [DATE: 07-22-95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RUSADD.TXT' in the same directory as the config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OOMLAB macro codes: |fn,|fs,|nm,|nu,|ut,|ud,|un,|vs,|v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vn,|vr,|vv,|s#,|v# 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ultiple scanner macros |s# and |v#, mak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 virus scanning after virus detected' to 'N' in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1  (|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2  (|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|V3  (|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:  @X0ABACKFONT.765 virus  (McAfee 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.905  (F-Prot 2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ABackfont virus  (ThunderByte 6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DIR SHRINK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se Supporters, testers, pain-in-the-bu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Bill, Da-Bone, Skelem, Mr. Humble, BabyVet, Bubba, Doc Sk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fi, Fiat, SkyGod, Stratocaster, Falcon, Rifleman, Wil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Visage, Phreak Creep, Qube,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3B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Scan............... (c) 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Solomon.......... (c) S&amp;S International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............... (c)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on AntiVirus..... (c) Symante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Byte.......... (c)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................ (c)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