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MOURS PPE For Pc Board 15.0                        BL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! BLaCK OuT is back again with another GREAT (hehe) release... Ok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documented, but hey, better good stuff and bad dox than good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stuff, no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nstalling it is (just as all our other PPE's) VERY easy! 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sign a key in your command file (normally CMD.LST) and assig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key, and well... T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of BLaCK OuT uses some other method than other rumours, but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 it better ;)... Well I'll just expla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ame Of The File Normal Users See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Of The File Sysops See (Als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evel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umber Of Rumours That Will F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.[END] : The Rumours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Now Some Better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your MAIN MENU file (BDRM. normally) to another name (eg. BRD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name your SYSOP MENU file (BRDS. normally)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ke a new MAIN MENU file that PC Board shows for your users (BRDM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only contain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lt;PPEPATH&gt;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w the same for your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ow! This sound very tuff! ... That's why I coded a smal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oing this... You don't need to use it, but I included it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UR RUMOURS.PP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reads its config-file (RUMOURS.CFG), it gets the variable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hecks the security level of the user online, if he has th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sysop menu will be shown, otherwise the usermenu. 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hows a rumour chosen out of RUMOURS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get the message? Is it too hard??? Well, I could install it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so tuff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PPE - The PPE that is used to show the user the menu &amp; rumou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UM.PPE  - The PPE that allows adding rumou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uT welcomes the newest member: NoBody... We hope to see some k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his S00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v1.00 by BLaCK OuT is FREEWARE, just use it as you want!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opyright message that will be sent to the user, only loca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... This is just to encourage you sending us a message you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ecause when you tell us so, we will make a personalis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(if you want to have one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y Bart (Razor 1911) /-\   Have you changed your opinion yet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(Black Design)    |||||  Great guy! Thanx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rew            |||||  3rd Reality Writers SUXXXXXXXXX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Eagle            |||||  Us Action BBS is getting bett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gassy            |||||  already was! Keep up good work gu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                |||||  Our newest 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ll Kool Outlaws    \-/   All around the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UCK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eality Writers -- A Little JALOUS Guyz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BL.a.CK O.u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