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___ _____________  ___ ______  ______ _____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o     /o  |+mm|  _  �\ o\|   |   __ \|  _  �\    �\��/o    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_ //   |   |  |___/  \\   |  � /  \  |___/  ___ \//  :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_ \    |   |    \         |  |/___/    \ |   ___/\   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|  \   :   |   _/_        |  |_\  \   _/_|      \/\__   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|   \     /|  |   \  \+MM+|        \ |   \   |   \   |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___|__/�\___/�|______/__|\___|________/_____/___|\___\_______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CALLERs [PPE] v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At�iT�DoES?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callers [PPE] show last 10 callers to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ks ascii-code before user name who has upload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ount of KB's... BtW! colors are nice in this LC-PPE=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iNG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put this ppe as your login script [PCBSETUP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modify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it's done.. [EAS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EETZ!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time greetz goe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K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ARk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