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* AGSWHO v2.o5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HO Replacement for PCBoard 15.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Nod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or Node Detail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to 2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B_Q_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y Complet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adca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-Time node activi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idle che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CO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B_Q_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Nice Detailed Node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 Bar Support for N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in the Detail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"DET" Option to go Directly in the Detailed N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in the Nod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Send Broadcasting 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: "Transfering a File" replaced by "Downloading.." or "Uploading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Detailed mode shows the File name f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: the "DET" option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Great loo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AGSWHO.STS File containing all AGSWHO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us if u have great ide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 config file included in the archive will wor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des systems! If your board has more or less nodes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display files: AGSWHOMN.PCB (The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SWHODT.PCB (The detailed mode screen). If your board ha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nodes, edit the display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edit your CMD.LST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10             C:\PCB\PPE\AGSWHO\AGS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^^^^^^ it's your path to AGS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TE writing dox, so, if you have any problem, just CONTACT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-Mail at: number.si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