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    _  _ ___ ___/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/\  /\_____________/\________________ ___ _  _ \/\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      _    \/   _________  /    ______________________  /   __________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/     __/     \    ____)___\/     \         \_/         \/\___________  \/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      \        \_  \        \_     \__       \_            \_        /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______\        /____________/________________/_____________/____________/k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 A E G i S  u N R e a L  o N e L i N e R  V e R S i o N  2 . o  +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n't know what's a oneliner, just kill yourself. If ya know, yea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od thing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had some kewl features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ding oneliners (Look, you'll understand what I mean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ghtbar dri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allow some @vars (@PAUSE@/@WAIT@/@WHO@/@DELAY:xx@/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ch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install Unreal Oneliner, copy the following files to a specific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EGIS.NFO                 (A Greaaaaaaaaat NFO file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na install it in yar logon procedure, just add dis line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ONS.L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C:\PCB\PPE\AGSUOL\AGSUOL.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^^^^^^^^ It's yar directory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a want some improvements or if you find bugs in dis PPE, pleeeaaa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 me (See AEGIS.NFO for mo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ya...                                                          -NB6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