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    _  _ ___ ___/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/\  /\_____________/\________________ ___ _  _ \/\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      _    \/   _________  /    ______________________  /   __________ 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/     __/     \    ____)___\/     \         \_/         \/\___________  \/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      \        \_  \        \_     \__       \_            \_        /   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\______\        /____________/________________/_____________/____________/k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 a E G I S   f I L E   i N F O   v 1 . o 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ll here is another useless PPE to install in you PCB directory 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EGiS FiLE iNFO will give you all needed infos about a selected file,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o uploaded it, when it was uploaded, # times download, and mor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install it, just put it in your CMD.LST, there's nothing to configur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                                                            -NB6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