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-Master version 1.0 by Kil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urprised that know one has writen something like this befo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useful, especially for sysops who care about having nice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screens or any screens for their BBS that contains MCI codes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ansis to come out looking half-way decent without hav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ut of the way when information replaces MCI, you have to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then go back under ansimation and put the codes in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ansi.  Unfortunately, if a user aborts halfway through the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nfomation is seen since its not put in there till the ver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re's an easy way to circumvent this slight problem,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 to procure that 'on the fly' stat screen look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 a text editor and for each MCI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;24H %UN #[24C                 &lt;--  usual method, everything after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ets pushed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1;24H #[s%UN#[u#[3C #[24C       &lt;--  now, the cursor position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CI gets replaced,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restored, and th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ght 3 spots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riginal MCI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easy concept, but just a pain in the ass to implement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have like 20 MCIs in you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MAST &lt;filemask&gt; &lt;MCI code&gt; &lt;MCI length&gt; &lt;buffer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mask&gt;   - this is for which files you would like to convert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ver-writen, but renamed as '*.!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CI code&gt;   - just the first letter for all the MCI code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CI length&gt; - lenght of the MCI code, including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uffer length&gt; (optional) -  This is a special situ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you might have your MCI over-writing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, such as if had a line of '.'s immea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I.  In this case, you need to specify the maximum leng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for the MCI to over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bout it.  Some experimenting might be needed to get the hang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ssure you, its definately worth it.  I included a sample to look 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an - ACiDic Staff / RG Alp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