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iDiC Pipe to At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Pipe to At Code Converter is a simple program to convert OBV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 to PCB style AT codes in the FILE_ID.DIZ of uploaded z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me into being simply because I thought all those pip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pretty ba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put the files ACD-P2AC.EXE and ACD-P2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PCBoard directory.  Edit ACD-P2AC.CFG and put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PKUNZIP.EXE on line one and your full path to PKZIP.EX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n edit your PCBTEST.BAT file and put "ACD-P2AC %1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ploaded fil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Etc. - The Chose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 Rad Man and all the rest of the ACiD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leave me mail on Agor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are interested in joining the  ACiDiC  PPE team,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 Hood  on  Piranha,  at  813-856-0892  or  on  AgoraNe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ch acidic members in #acid or #acidic on IR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