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ܲ�                 ܲ� �        ��          �             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۲�����       ����۲� ܱ�  ��ܲ��������    ܱ�       ��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۲� ����� ����� �����۲��۲����  ���۲����۲�� 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۱�� ��۲��۲� ܲ�������� ����۲    ۱��� ����� ��۲� 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۱��۱    ��  � ���� ���۲   ���۰�� ��� ��۱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 ������</w:t>
      </w:r>
      <w:r>
        <w:rPr/>
        <w:t>۰  ����� ������� ���۲   ��۱���������۰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޲����  ��  �������� ޲��ݰ  ���</w:t>
      </w:r>
      <w:r>
        <w:rPr/>
        <w:t>۲</w:t>
      </w:r>
      <w:r>
        <w:rPr>
          <w:rtl w:val="true"/>
        </w:rPr>
        <w:t xml:space="preserve"> ޲�</w:t>
      </w:r>
      <w:r>
        <w:rPr/>
        <w:t>۱</w:t>
      </w:r>
      <w:r>
        <w:rPr>
          <w:rtl w:val="true"/>
        </w:rPr>
        <w:t>� ���</w:t>
      </w:r>
      <w:r>
        <w:rPr/>
        <w:t>۲</w:t>
      </w:r>
      <w:r>
        <w:rPr>
          <w:rtl w:val="true"/>
        </w:rPr>
        <w:t>� ���</w:t>
      </w:r>
      <w:r>
        <w:rPr/>
        <w:t>۲</w:t>
      </w:r>
      <w:r>
        <w:rPr>
          <w:rtl w:val="true"/>
        </w:rPr>
        <w:t xml:space="preserve"> ���� ޲��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߱��������߲���������ܰ�۲</w:t>
      </w:r>
      <w:r>
        <w:rPr/>
        <w:t>bE!���</w:t>
      </w:r>
      <w:r>
        <w:rPr/>
        <w:t>۱� ��۰ܲ������ ���۱������ܰ�۲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߰ ����   �߰���� ��������� ����߰� ���������   ����߰�  ��������� 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;;;;;;;;;;;; pRESENTS aNOTHER ACiDic mOD 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;;;;;;;;;;;;; bBS+mODIFICATIoN+dIVISION 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;;; sPECIALIZING+iN+oBLIVION/2+pCBOARD+rENEGADE 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 -----------------------------------------------------------------------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free Version 1 Revision C By Spat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 ----------------------------------------------------------------------- -+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free is a very simple utility which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nsi to display on your board, which ca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mount of free space out of total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an be used manually, or made to shell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an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duct is given out as is, and is not gurant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 short of take up space on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free &lt;M,B,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running diskfree you need to pass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, &lt;M,B,K&gt;, which will cause diskfree to out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space in B=Bytes, K=KiloBytes, or M=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free reads in the file 'infile.ans', which needs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ci codes '|FS' and or '|TS'. The code 'FS'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amount of free space on the drive diskfree is run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de 'TS' will be replaced by the total amount of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drive. Diskfree will then output the file 'outfile.a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ready to be displayed i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s a batch file which you can use to run Diskfre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your board. This batch file copies the outfile.a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directory, so you will need to edit this batch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modification by Spatula of Acidic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tula can be found on IRC almost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 is  a  wholy-owned  subsidary  of ACiD Productions, Inc. 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 BBS  Modification  Division of ACiD which specializes in OBV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oard,  and  Renegade modifications.  If you are interested in jo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iDiC, or just want information on the group, call Alderaan, the ACi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 Headquarters,  at  908.224.8780  and  leave  mail  to  Mindcri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