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������������������� </w:t>
      </w:r>
      <w:r>
        <w:rPr/>
        <w:t>Introduction 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ification is adapted from one I had written for the !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ng ago, when I ran a software that was not supported by ACiD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allows users to quickly change their colorset on your Oblivion/2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������������������� </w:t>
      </w:r>
      <w:r>
        <w:rPr/>
        <w:t>Installation 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Instal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ANS to your C:\OBV\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MNU to your C:\OBV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add a menu command, preferably on your MAIN menu,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 Config Color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^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/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COLORSE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Instal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re of a tutorial on Obv/2's often overlooked +# command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/add colorsets, as long as proper credit is given to me and 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ets you may incorporate into this mod.   I recommend that you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prompt, and replace any pipe code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C     User's inpu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C     User's promp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C     User's regula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C     User's statu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VC     User's inver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C     User's box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oing this, your prompt will be 'color sensitive', and adapt t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's colorset.  Extended colorset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efault (BBSname) ColorSet - Sets colors defined in obv�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!abraxas/diabolic ColorSet - A Dark colorset in use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Stock Oblivion/2  ColorSet - Oblivion�'s default instal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Shades  of  Blue  ColorSet - Smooth and soft dark blue colo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Hidden  Oblivion/2 Install - Colors yielded by a faile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Monitor Compenstation  Set - Bright set for substandar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mHz].aci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 �������������������� </w:t>
      </w:r>
      <w:r>
        <w:rPr/>
        <w:t>Credits ������������������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Docs   : Megga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imations : Megga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raphics   : Beastie/Megga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 Packaged by : Mindcrim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 �������������������� </w:t>
      </w:r>
      <w:r>
        <w:rPr/>
        <w:t>Contact ������������������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, feel free to contact me on my board,  !abraxas/diab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internet e-mail to mhz@bigdog.clemson.edu, or find me in L.A.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 ������������������� </w:t>
      </w:r>
      <w:r>
        <w:rPr/>
        <w:t>Group Info ����������������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 is  a  wholy-owned  subsidary  of ACiD Productions, Inc. 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the  BBS  Modification 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Board, Renegade, and Telegard modifications.  If you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ing Acidic, or just want information on the group, call Alderaan,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World Headquarters,  at 908.224.8780 and leave mail to Mind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,you may email Mindcrime at mc@acid.org or find him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 Get Acidic Information on the Web! -- http://www.acid.org/acidic 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