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 pRESENTS aNOTHER ACiDic mOD 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 bBS+mODIFICATIoN+dIVISION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 sPECIALIZING+iN+oBLIVION/2+pCBOARD+rENEGADE 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������������������� </w:t>
      </w:r>
      <w:r>
        <w:rPr/>
        <w:t>Introduction �������������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my latest, and definately my greatest oblivion�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quite possibly the smoothest looking quicklogin animati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.  I started it back in mid 95 with illness, and i never go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ansis needed to package it up until now.  This will most likely b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individual release for a while, but if you would like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oblivion/2 setup you can reach me on AlderAAn @ 908.224.878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me at shivan@acid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������������������� </w:t>
      </w:r>
      <w:r>
        <w:rPr/>
        <w:t>Installation �������������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Install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EXTFILE.ZIP to your C:\OBV\TEXTFILE directory, and unzip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ENU.ZIP to your C:\OBV\MENU directory, and unzip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-&gt; System Information -&gt; Star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TOP .. change it to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Install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lready installed a custom login, quicklogin, or oth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mod, you may have some trouble.  This mod causes a quick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bar to be displayed as soon as you enter your name and passw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re you choose for a NORMAL login, SPEED login, straight to MS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to FILES.  Lets say you already have a CUSTOM.MNU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pecific login functions that the user has specified, well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edit QUICK2 option #7, and change SPEED to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 �������������������� </w:t>
      </w:r>
      <w:r>
        <w:rPr/>
        <w:t>Credits ���������������������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ansi however you like, but just because you mad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hardly means you made the mod.  It took several hours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s look right.  Whatever you create from the included menu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 display 'mod:sb' some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nd Docs : Shivan Bas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imations : Shivan Bas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Graphics : Psycho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d by : Mindcrim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 ������������������� </w:t>
      </w:r>
      <w:r>
        <w:rPr/>
        <w:t>Group Info �������������������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DiC  is  a  wholy-owned  subsidary  of ACiD Productions, Inc. 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the  BBS  Modification  Division of ACiD which specializes in OBV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Board,  and  Renegade modifications.  If you are interested in 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iDiC, or just want information on the group, call Alderaan, the AC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 Headquarters,  at  908.224.8780  and  leave  mail  to  Mindcr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