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==========================[�sh-STATs 1.0 .doc]======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coded by: Bl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hat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[ A simple stat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sta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[  Just stick in yar CMD.LS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h-stat.cfg -[config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h-stat.ppe -[main p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h-stat.doc -[the file ya r reading aight n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 Gr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 da boyz in Wicked ya ru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ma Man: ya ass cant blade for shit.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l Collector: Hows the turtle..dead yet did ya change the water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ber Hunter: Rip..Rip...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