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%S$S@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#,`���T' .�,                         d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sS$S%s,`T$Kn#,_ `$$b,               _.#��#.g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�gy�,.  d$$���T$$b T$$$$P',$$$$,      .s@P',sS$�����T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$$$P�T$$S$$'    l$$; S$$',d$P'`$$,    d$$' d$$$'      `S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$$$'   `�T�'     ;$$l l$l $$l   `$$,   $$l l$$$l        l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l             ,$$$; S$S T$S,   `$$,  `$S ;$$$$,      ,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$$$,          ,d$$$P d$$$b,`�T    `$$b#g$$b,`�Y$$b#,,#d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$$b,_      `����` `����`         `T$$$$$$P   `���T$$$T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����`                             `�TP�'       .  . ...F . l . o . 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dflow                    .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64kb                       .sept/oct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.update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de.design.raytracer     .music              .music_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hugo.habets               @jeroen.tel         @desmond.g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ugo]                     [WAVE]              [si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indflow ascii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enet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dflow needs]                                   showed@bizarre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6Mb of memory                                    present@lowres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ast CPU (32-bit)                                 released@takeover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vga 8bpp (8 bits-per-pixel, 320x200x8bpp is standard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dflow recomme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16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US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VESA LFB 320x200x24bpp, 32bpp or 15b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ata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he data file is not necessairy, meaning this intro fully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of the 64kb competition of bizarre'97 (no writing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n a p166, the precalcing of the datafile + the running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w is less than 8 minutes, again meaning the intr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s the rules of bizarre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ithout the data-file, mindflow will start with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take a few minutes. the raytracer is size optim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ed, it's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he size of the data file is this big because all data is in 24b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meaning one pixel takes 3 bytes. for example the first 16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imation mindflow starts with is 320x200x3x16 = 307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he size of the data file should be 7372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drom creators, please include the datafile on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esolution is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ll screens are calculated in 24bpp, 24bpp is the best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hen 24bpp is not supported, mindflow looks for 32b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bpp and finally 8b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2bpp still gives every color detail, no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5bpp requires remapping (slows down the framerate) but sti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irly goo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8bpp also requires remapping and the color output is very 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f you only get 8bpp, please load univbe (try the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32bpp and 24bpp modes, anti-aliassing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24bpp, 32bpp and 15bpp modes require LFB (linear fram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     start mindflow witho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   start mindflow with GUS music (default port 0x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     force 8bpp output (should always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    anti-alias 24bpp or 32bp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60     change default gu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hen this intro was almost finished, we remembered an excellen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miga also called Mindflow. we did not intentionally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flow name, hope everybody is okay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nt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o:  hugo.habets@tip.nl or hugo@av.crl.sony.co.jp (until June '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:  mon@xs4all.nl (Maniacs of No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izarre, lowres, takeover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first this intro was supposed to be released at the bizarre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. the intro was delivered to the organisers well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line. unfortunately the bizarre organisers had som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video-projector and in the chaos they forgot to play min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64kb compo. it got worse when people weren't able to v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4kb compo on the voting network. because the biz'97 organ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thought mindflow should have won the compo, they,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initiative, took the intro from the network and so mindflow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at all. thank god for honoust party organ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res'97 was the first demoparty held after biz'97 in 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fter seeing the party (sorry guys, you know it wasn't any goo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ing there even weren't any prizes, again Mindflow didn't g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. after hanging around a while, we decided to change the min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and update the effect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ry, takeover'98. since Mindflow already is a pretty famou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utch demoscene, we hope people won't have their judgmen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(like simst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tash and mindf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ellent intro "stash" by the black lotus might be compar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 when it comes to prerendering time. just to avoid unnecess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s, mindflow was made months before stash and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rendering mindflow uses is very different from stash. jace/tbl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flow at bizarre'97 and got a mindflow version at lowres'97. we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tuffing megabytes of graphics into a 64kb intro (actually, j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to put the mindflow raytracer in stash at first but nix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idea) and we found out we both use very different method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 on our own initiative without influence of eachother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huge prerendering time so please don't start a "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ld going to" discussion or worse, a stupid "mindflow sto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from stash" or "stash stole the idea from mindflow" discussion. 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e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mond (attentie: c op perron 1), tuukka (megazone hero), (wazige) jo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 (zullen we vaag doen met joris?), shigep (watashi-wa Hugo des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a, miyuki and other cute girls who have a name starting with '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pa ron (quote: "tu es un enfant terrible"), zes plus 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strichtse+gemertse+kobus altos inclusief mijn geflipte bro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pik (okee, patrick), botte gozers als Jace/TBL, kwats (quad po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moto-kun and Fukuda-kun at namco co. (techno drive rules h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y coworkers at sony including the ones that left for canada (heh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a mathijs, xander "magic boy" koninkx (limburgse vlaai?) en z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utch trans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ind [maInd] &lt;zn&gt; . mening; speak one's .. - zijn mening g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f the same .. - dezelfde mening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ind [maInd] &lt;ww&gt; . oppassen, letten op; I wouldn't .. - ik z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niets om geven; zie ook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ind [maInd] &lt;zn&gt; . geest; to put a .. at rest - iemand gerust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 ook ghost,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low [flou] &lt;zn&gt; . stroming; go with the .. - ga met de str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, laat je meevo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low [flou] &lt;ww&gt; . vloeien; thoughts .. from my mind - ged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eien uit mijn ge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coyote ['koiout, kor'outi] . prairiew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yote ['koiout, kor'outi] . aanbidder van acme producten; houd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 vogels, vooral als ze mooie kleuren hebben (e.g. road ru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ymbolic for the art peo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, art can seem to be much better when you understand what the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. like orange refering to salvador dali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ed, the mindflow 64kb intro also has a subject. try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gus spreading spores.. those swimming ahum.. balls at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g blue egg.. much symbolic stuff.. got it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volution, reproduction, birth, life, mindflow, innocen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ugo.says.by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