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COLLEG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FFORD FINANC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BY 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ver,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MONEY-LINE PROGRAMS WERE CREATED FOR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TO PROFESSIONAL FINANCIAL PLANNERS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HEREFORE REFER TO "CLIENT" AND SPO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SNG THIS PROGRAM FOR PERSONAL USE, PLEASE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" FOR "CLIENT" WHEN READING THESE IN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tep by step example to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College Planner.  Included with the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 College Planner is a file, EXPA, of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load the program by entering "COLLEG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loaded the title screen will appea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title screen just press any key.  To ex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program, after you have finished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r completed all necessary data inputs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ndow to appear will contain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ncluded in the menu are INVEST, KIDD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  To choose a selection use either the cursor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r enter the first letter of the sele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selection will be INVEST.  Under INVEST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containing the sub-menu: Invest, Data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To make a selection in the sub-men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the main menu.  Data Inp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ion chosen because Invest and Schedu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tion from it.  The first window un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ks for a file name to supply the informatio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.  The next screen that will appear will hav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data. (Try Function Key 1 at any data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data entry.) Press the enter key at each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EXPA data.  After the data has been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sk if you want to save the data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 new file, or not to save the informatio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information.  The program will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sub-menu.  Schedule and Invest can now be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lections producing the output windows based up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. To return to the main menu from the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lect KIDDIE from the main menu.  The firs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will ask for a file name; again enter EXPA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separate file from what was used for the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)  The next window prompts for data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e Tax calculation, and at the end prompts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.  After this data entry window,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ndow shows a step-by-step computation of Kiddi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By studying the output at marginal (highest)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(eg. 33% for parent and 15% for child), you can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 tax effect of the shifting. Th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 after the windows are remov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election to be made is WORTH.  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college tuition cost for one year 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change the preset assumptions.  Enter 5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cost and Y to see the preset assumption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 not change the assumptions; press ENTER to lo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The next window will show the program'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back to the main menu after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fessional College Planner the selec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made in this particular order and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times.  When you wish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10 while in 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