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- list the contents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[ -aAbcCdfFghilmnopqrRstux ] [ filename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filename which is a directory, ls list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;  for each filename which is a file, ls repea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any other information requested.  By default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rted alphabetically.  When no argument is giv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listed.  When several arguments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are first sorted appropriately, but fil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before directories an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determine output formats for the -C, -x, and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ls examines the COLUMNS environment vari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haracter positions available on an outpu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is not set, 80 column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 printed under the -l option contains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as follows.  Each character represents one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ttribute field.  The characters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the ARCHIVE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entry is a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entry is a volum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the SYSTEM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the HIDDEN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List all entries;  in the absence of this option, the "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." entries or entries that have the HIDDEN or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Same as -a, except that "." and ".." are not 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Force printing of non-graphic characters to be in the octal \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Use time of last modification for sorting or printing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0 is used and dash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Force multi-column output, with entries sorte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If argument is a directory, list only its name (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);  often used with -l to get the status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Mark directories with a trailing slash ('/')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th a trailing asterisk ('*').  ls is genero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ation of "execu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 Same as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Display a more complete usage description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List in long format, giving attributes, size in bytes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ast modification for each file.  If the file is a de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field will contain the string "DEVICE",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ill contain the hexadecimal representation of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return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Stream output format;  the file names are printed as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commas, with as many entries as possibl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Same as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Same as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Put a slash ('/') after each filename if tha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Display non-graphic characters in filenames as the character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when output is to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Reverse the order of sort to get reverse alphabetic or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Recursively list subdirectori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Give size of each fil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Sort by time modified (latest first) instead of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Use time of last access instead of last modification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the -t option) and/or printing (with the -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Multi-column output with entries sorted across rather th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 Frank Whaley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