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tGen 1.31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remove a link by pressing Ctrl+F9 again, you can now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e link or the link and the associa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it BBConst was missing from the release so you couldn'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ngs you had created, although it did not affect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t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pressed the compile button in the HelpText dialog box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ot a run-time error. For the DPMI version you on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it o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ome minor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30 release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the procedure call to a full user code insertion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the procedure call option has been removed from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menu to the the define-your-self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d the docs to cover all or almost all new features and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basic TVToys support. TVToys and TVTools are incompatible!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the other, 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as 16 items in a cluster derivative bombed PtGen. Now RadioBu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inButtons may hold an unlimited amount of items and CheckBox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a maximum of 16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didn't specify any Picture validator text, PtGen (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Validate, bomb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deleted a hcConstant in a menu item dialog box, close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edited it, PtGen would display (sometimes) strang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Constant inputline. If you closed it now again, PtGen would ab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6 (hopefully, else it would crash some time later on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30 releas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roduced in release e: if a memo, listviewer or cluster derivati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ame, no 'Options or ofFramed'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30 releas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opy to Clipboard ability to TXinputLine (press Ctrl+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TVToo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VTool's TbxWordEdit, TbxLongEdit and TbxRea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se inputlines now support TVTool ID setting and HistoryI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TRealValidator with Decimals, a field which control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s should be shown. This breaks existing TRealValid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wo new predefined object: the standard file dialog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Tool's file dialog box. Of course they are only useful for proto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a labeled view is deleted, it's label is deleted also.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always to remove the label yourself. If you didn't all kinds of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could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entifiers for string resources were not read bac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lock viewer was not redrawn when a different menubar wa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a new dialog box was created, the help text added to the sub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not displayed (or wrong help texts were displayed). Only af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ing and next editing the dialog box the help texts we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a dialog box which contained TCluster derivaties was clo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view in Z-Order could sometimes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a TInputLine was cloned the ofValidate flag was not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ned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a TValidator was cloned its flags were not cl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an inputline with the ofSelectable bit turned off was read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not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30 releas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s introduced in earlier 1.30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30 releas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loning of History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Viewers were not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you changed the message a validator should display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ed, the field StrResID was written instead of ResSt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30 releas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ple views can now be moved/deleted when building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in the button code. In real mode version of PtGen on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or create a button )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elete function in the help texts dialog box did not work s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s could 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in cloning of inputlines. Sometimes the cloned inputlin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30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source capabilitie. PtGen now writes R&lt;object name&gt;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face of the created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Gen now also writes the file PTGRES.INC, an include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ma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Write resource file menuitem option under the menuba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ich writes a first version of MAKERES.PAS which you can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Write main program menuitem option under the menubar i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rites a standard (same as found in the manual) main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ally quick prototype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tartup PtGen, create some objects, write them to file,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program and you are can immediately compile and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22� releas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xtra check in dialog box record type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ingle quote (') in a menu item was not replaced by a double quo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loading an application from another directory than the current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texts were nog rea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me for pressing Help (F1). It was not found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22�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nubar Init constructor was not correct. The GetExtend metho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prefixed by Application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nubar and popup view could not 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bxDateEdit was not correctly readed from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n error was detected when reading a PtGen file and C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Viewer was enabled, PtGen aborted with a 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tGen discarded help constants of the form hc&lt;letter&gt;&lt;digit&gt;&lt;whatev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Gen now only discards help constants starting with hcH&lt;number &gt;= 200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nubar and popup objects other than the main menubar wrote a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Event, causing PtGen to fail on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n invalid mask was specified for a TVTool inputline, PtGe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history id was specified, its size wa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n application didn't any links to its menubar or statusli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Event method was written in its interface, but no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causing the compiler to fail with an undefine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21�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21� relea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the MenuBar and PopUp object with a local menu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predefined menus as a File Menu or a Window Menu. Anothe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bsolutely unique*, is a sorting option for the menubar which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always within divider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bxDateEdit used in its record TbxDateEdit which required TVTy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clause which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ors buffer size was not preserved when entering a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ion configura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ndard hcXXXX from the App unit added. Can break existing code!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f you have defined hcDosShell PtGen will give an error ('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trying to reinsert constan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lution is simple: just delete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lies only to constants defined in the App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re predefined objects/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dir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procedure cal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cii text displa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 you need /bp/examples/dos/tvdemo and /bp/examples/dos/tv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unit path (you need TEXTVIEW.PAS and CALCULATOR.P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re 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oning of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oning of 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. Objects could linked to Buttons in a dialog box, b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XInputLine bug: XInputLine actually was a plain InputLine, o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story vi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ot deletion of history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writing of 3d history views: the boundaries were incorrec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history id managing, hsXXXX, type now in either a valu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use support to the TSpinButton from BBD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eapViewer and Clock to Application Configuration Dialog box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bp/examples/dos/tvdemo in your unit path (you need GADGETS.P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listboxes should obey typing in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the strings.tvr is backed up to strings.tvb before overwrit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aving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s and log information are now written to PTGEN.LO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GER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20� release 8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nAppend flag was always set for the pictur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20� release 8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ing of a stand-alone dialog box didn't work corectly, the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(or was it the abandon work dialog box?) kept popp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string resource file handling. After the .tvr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.inc file is presented directly in the fil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the user had to retyp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other 213 an 216 'bugs' in the string resource hand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occured as one didn't do things 'correctly', they didn't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ormal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width of the resource string files dialog box has been enl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dialog box didn't have a record and one turned the recor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the names of the variables in the record were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20� release 8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l mode version broke with a Overlay not initialized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fLeftJust flag was written as bfLest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20� release 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 all dialogs showed the correct version number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record for a dialog is created, the variable name initially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bel if any. Now illegal characters like ':' are filtered out 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characters re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20� releas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nts were not displayed when added to a subvie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statusline edit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istory support for input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xIntegerEdit did not support a negative minimum or maximum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statusbar editing. Now full support for various Status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lines. Objects can now be linked to status key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rame option to Inp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hangeDirectory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Exit to Do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viously, a view could have more than one label.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a command (or menu item) can be (re)linked to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too. Previously when a link was destroyed it wa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tore it, now one can simply display all defined objects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(?) popping up of menus. Now a button press + release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, a second press is needed to make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down the mouse button is still possible and should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20�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release, bug fixes + additions,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20�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bxByteEDit, TbxIntegerEdit and TbxDat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s removed, s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/25 command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20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Constants are now proceeded by 'hc' as this is more intiutive. 'h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ripped when the helpfil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ingle dialog box can now be created with Dialog|New.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can be read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phics mouse can now be disabled by specifying the /NGM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or in the PTGE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ous little cosmetic fix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