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xPC-Mouse Version 1.2: 18-Feb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Cursor, Copy and Paste in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7 by J�rgen G. Weber and Grant B.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free of charge to individu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ersonal use under the Gnu Public License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GNU PUBLIC LICENS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xPC-Mouse is licensed free of charge,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J�rgen G. Weber and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provides xPC-Mouse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with you. Should the xPC-Mouse program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�rgen G. Weber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xPC-Mous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operate with programs not distributed by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and J�rgen G. Weber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TSR program xPCmouse enables Cursor positioning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in the text modes of PC video cards for DOS programs. X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 selection methods are used: word select on double-click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, rectangle select. Cursor positioning is suppor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Programs that use the mouse themselves work as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resence of xPC-Mouse. It works in Microsoft MS-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, Windows 95. It also works in SUN Microsystems SunPC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environments running MS-DOS versions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Clipboard support is implemented. In this version the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buffer can be transferred to the windows clipboard.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rom windows itself (transfer clipboard to keyboard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ox). See WINDOW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A useful installation of xPC-Mouse is on a 386SX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running MS-kermit 3.xxx over a high speed modem to a remo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. Most of the very useful mouse functions familiar to Xter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vailable, especially double-click and paste fo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cursor positioning on the command line, in text editors (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, jed, joe, jove, vi, pi) and copy/paste of local tex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SAGE. Local use on a PC includes the familiar text captu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paste into a text editor, and copy of file names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the command line. The mouse functions are near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in an Xwindow Xterm window. In Win 3.1 and Win 95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-Mouse add Xterm selection, double-click on file name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and net URLs, cursor positioning and append of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TMP file. The xPC-Mouse paste buffer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PC EMULATOR. This driver can be installed on SUNPC emulator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with complete success. It is the only known driver tha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OS window copy/paste mouse functions to SUNPC windows.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4 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EMU EMULATOR. This driver can be install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programs "gpm" and "selection" under the linu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DOSEMU", versions 0.60.4 and later (August 1995).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operating system (386/486 Unix). Not tested on earlier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nor on powerPC platforms. Adds cursor positioning to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running unde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Most PC text editors can use xPC-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nd copy/paste small selections of text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n special-purpose editors, like the TeX User's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SED, which uses the Latin II character set. The xPC-Mo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ith this editor in text mode. Similar statement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, emacs, ce, qedit, jed, joe, pi, and vi clones. The Xte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extensible editors to produce a seamles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's own copy / cut / paste / posi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95 QEDIT SUPPORT. It is possible in Win 95 to launc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OS box starts. Therefore, xPCmouse can be load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ular text editor Qedit to give Win 95 a familiar, f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with mouse support. It is normal to give this DOS box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tl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95 PI SUPPORT. Like Qedit, the text editor PI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xPCmouse from a batch file in a DOS box,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style, multi-file, xms memory-extended text edi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95, with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HARD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, 80386, 80486, 80586,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with 2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compatible mouse with 3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can be recompiled to work on an 8088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SOFT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device driver MOUSE.SYS or MOUSE.COM. See below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loaded from the file CONFIG.S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software is normally provided with mou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MS-DOS 5.0, SoftPC on a SUN4,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DOS 5.0, DOS 6.2x, DOS 7.0 on 286+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WIN 3.1 (stable for three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WIN 95 (limited trial, see install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line DEVICE=MOUSE.SYS in CONFIG.sys or els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or the mouse manufacturer's devic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OUSE.EXE or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manufacturer's mouse driver at the DOS 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mem /d | more". Search for the keyword MOUS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1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 95 the mouse is loaded automatically and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There are options for DOS and Win 3.1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complains if you lack anything essential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CK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DOC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ASM   : Source code for TASM/TLINK (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EXE   : xPC-Mouse executable for DOS (a TS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arrow  EXE   : xPC-Mouse for DOS /w arrow ke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paste  EXE   : xPC-Mouse for DOS /w paste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    NEW   : List of new featur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HOW TO USE xPC-Mouse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MOUSE /a2              Use matrix metho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ing (default is /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XPCMOUSE /x78 /a2 /q   Use matrix metho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 to RED. Loa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sue no sign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MOUSE /H               Display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is not installed and ? appears on the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nstallation and prints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Q    :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 (equals /X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Highlight XOR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name c:\tmp\xpcm####.tmp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was already installed, or this is the first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is displayed, for example, a first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, version 1.2: 18 Feb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7 J�rgen G. Weber and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BUTTON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Mouse 1 ...........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Mouse 1 ... Cop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 ................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ouse 2 ........... Paste tex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-Mouse 2 ......... Paste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CTRL-Mouse 2 .... Append text to 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ALT-Mouse 2 ..... Paste into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... ............ Position cursor (hold 1/6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3 ................ Carriage return (except /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use 2 ............ Mouse 3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Mouse 1 ......... Cursor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ALT-Mouse 1 ..... Toggle methods /A1-/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SHIFT-RSHIFT ..... Re-install (hold 1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is installed. Use "xPCmouse /U" to 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xPC-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When you move the mouse, the mouse cursor appears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ain as soon as the next characte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won't show up in a color program running on a mono 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creen that has the wrong video mode. The DOS commands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MONO can change the video mode; xpcmouse /M se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ee also the /X switch for setting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AND SWITCHES AFTER INSTALL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xPCmouse has been installed, some of the command lin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name c:\tmp\xpcm####.tmp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requently used options /K, /A1, /A2, /A3, /P have 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so command line options are not used after inst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't be changed after install, namely /S, /M, /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s are always available regardles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PILER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drag compiler error messages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run as an editor shell. The message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are lost as soon as the editor is re-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file:  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65) Undefined symbol: MAI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90) Undefined symbol: EXIT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memory:  47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opy the text needed into the paste buffe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back into the text editor and paste the copi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atch buffer or as comments at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 The messages can be analy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DIRECTORY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 directory listing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ditors allow a shell to DOS to do a directory, but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r pasting the information back in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 With xPC-Mouse, copy the desired text to the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ter the editor. Then past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NTERNET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ut and paste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browsers like Lynx and Netscape have the advantage of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information. News readers and Email programs oft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information like URL addresses (Universal Resource Loc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yahoo.com/. With Windows cut/paste and DOS xPC-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be copied and pasted into a file, where the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COMMAND LINE EXAMPLE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nd paste file names o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 lines take several file names, usually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ue to a directory listing.  GNU software like "ls"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ing the filenames in a compact and directly us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with xPC-Mouse is to DOUBLE-CLICK on a file n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file name in the paste buffer. Then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paste o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1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URL addresses and WEB tex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b:\si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PCmouse once from the command line to define the TMP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:\sites.t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cmouse /f:b:\si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he paste buffer onto the end of the file b:\sit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rea first, then hold down the Left Shift and Ctr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Mouse 2 (Right Mouse button on a 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not in the drive, then problems can occur. The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trying to write a file to a CD. Such thing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like defining the TMP file as /f:xpcm#.tmp.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that it takes the default drive. In the case of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 BEEP because xpcmouse can't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2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pieces of a diff sessio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c:\tc\diff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of "diff" seeks to find the error in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s of prog1.c, in the newly edited source prog2.c. Aft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s, this can be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"diff"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-c prog1.c prog2.c |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1.c and prog2.c are the different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gram "less" scrolls the text forward and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tandard "more" which scrolls forw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PCmouse once from the command line to define the TMP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tc\diffs.t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cmouse /f:c:\tc\dif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examines the output, selecting piec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is appended onto the end of the file c:\tc\diffs.t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trl and Left Shift keys, while pressing Mouse 2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nd append operations are repeated until enough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o identif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3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URL addresses and WEB tex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b:\si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requires an application that can launc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The example used here i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's modem program "kermit" is capable of making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running lynx (a text-based WWW browser) at the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owsing internet pages. Kermit can define a keyboard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a script written in kermit's command language, an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utomates the coll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 of this method is the selective appending of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file. Several files and key defini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kermit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Kxxxx}      Execute macro named xxxx (xxxx can be 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SET KEY \315 {\Kapf}" puts macro apf on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documentation, we issue these commands to kerm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utomate it we can place the comman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pf run xpcmouse /q /f=b:\sites.tx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{\Kap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kermit session, the mouse is used to double-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ext. When the text is to be saved in "sites.txt", th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is pressed. Each keypress saves the active pastebuffer in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end of the file "b:\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MOUSE OPERATION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ext by dragg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ext area move the mous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epress and hold button 1 while dragging the mouse ov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. When you release button 1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xPC-Mouse's internal buffer. The internal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on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ress of Mouse 1 starts a definition and mouse relea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highlighted area is determined by the movemen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(the drag point). Drags from the initial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screen define a rectangular area (matrix)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directions produce the default Xterm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drags of the mouse highlight the text as in older ver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 of xPCmouse. It works on one line by dragg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On multiple lines, all characters betwe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d the drag point are highlighted. Lines betwe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 drag point line are completely highlight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opies the region in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rags create a rectangular highlighted area.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a box is to press the mouse o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x, then drag the mouse toward the screen's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left corner). Mouse release copies the box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on the end of a line are removed. So ar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ose with ASCII codes less than 32.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s not stripped of ending blanks. All ASCII cod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55 are copi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left button highlight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, then it can be selec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utton 1 (the left button). A word is a sequence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line character and European special letters (IB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80h to 0a5h, 0e0h to 0ebh). This TSR has been co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file names, email addresses and URLs. Ther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thi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by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. If you keep the CONTROL key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, an additional pressing of ENTER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NTROL, then add ALT-BUTTON2 to injec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good for adding blank lin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to the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CTRL-LSHIFT and then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appended to the TMP file, set by defaul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p\xpcm####.tmp. If the file cannot be created, then a BE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ext is appended to the file plus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at the end. Change the default name with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X where X is the new name (20 char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ALT-LSHIFT and then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places the current clipboard, all previou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lost. If windows is not running, or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s the clipboard, then a BELL sound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probably successful. The transfer is made even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emitted by clicking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Button 2 or the middle mouse button to simulat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ing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by pressing the left button 1/6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to that location, by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arrow keys. However, the press must be 1/6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fore release, or nothing happens. This is how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just a left button press intend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et cursor feature by pressing LSHIF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ursor function can sometimes send unwanted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ld down the SHIFT and press the left button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to toggle the feature on/off. Copy and paste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function defeated. To disable cursor features at start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paste feature by pressing RSHIFT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function can sometimes send unwanted character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RSHIFT and click the right button, to toggl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Cursor positioning functions will still work with the 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eated. To disable the copy/paste at startup, use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/A1-/A3 options by pressing LSHIFT-AL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n be selected at startup (/A1 is the defaul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plications may not use the method effectively, e.g.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found in GOPHER on the internet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/A1 or /A3. The options are toggl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1 --&gt; /A2 --&gt; /A3 --&gt;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/A1-/A3 can be disabled by the /K option on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ynamically by pressing LSHIF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tton 3 by pressing ALT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 applications may need a third mouse button pres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a 2-button mouse, this is possible. The third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 (usually the middle button) does the same thing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BUTTON combination which does a re-install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hift 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Left Shift + Right Shift 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nitiates a timer, so when you press it for 1/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then the timer is reset to zero. The method is to touch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Then hold down CTRL and LSHIFT, reach acro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SHIFT for 1 second. It works if the mouse cursor come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ON. The selected area is de-selected as soo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again or if anything is displayed on the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s you run don't know anything abou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selecting is done to prevent chaos on the screen. Optical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xPC-Mouse running together with programs that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o achieve fast refresh. It's no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If a program offers mouse support itsel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xPC-Mouse lay dormant until the program ends.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run at the same time, so xPC-Mouse is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 After the program exits, xPC-Mouse comes alive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me alive, "xpcmouse /r" should restart it.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xpcmouse /u" will unload the program so you can 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ouse driver recommendations before you deci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an application or xPC-Mouse. Some video problem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vanishing mouse cursor. For example, WP 6.0 can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hat hides the mouse cursor (fixed by "mode co8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MAND LINE OPT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-install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mouse driver from memory and resets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. Finally, it resets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: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omit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reset the manufacturers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vector previous mouse programs, but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unusual way, undetected by xPC-Mouse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reset of xPC-Mouse exists. This re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fter exit from programs that grab the m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ssue the /N0 or /N1 switch. These switches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handler re-install on exit (/N2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combination which does /R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hift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+ Left Shift + Right Shift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nd three button mouse hardware can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 hand use and compliance with Unix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beling of buttons. To swap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on a 2-button mouse, use /S213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button mouse behave like it does in Unix Xte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132 (right-handed mouse) or /S231 (left-hande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-button hardware must be supported by a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that can use Mouse Systems Corporation mode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n the literature; MS is Microsoft mode)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-button hardware must be installed as suc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ems to be MS mode!). See the note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XOR screen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of a screen area is indicated by X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ytes with ddd=80, to de-select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ed again. Normally the XOR mask is 80. A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nochrome is /X119. With /X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 Some people like /X78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size can be set to any siz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compiled size. The syntax "xPCmouse /B1536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to 1536 bytes.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2048 bytes, no command line option is requi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setting is "xPCmouse /B0 /P"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buffer size to 0 and defeats all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 Memory use is reduced by 2k. The maximu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4096 (recompile the ASM sourc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/X119. Works on Hercules mon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mouse handler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 21h features might interfere with 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multiple DOS windows in Win 3.1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ouse handler (but this may not bothe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/N0 or /N1, then a re-run of xpc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command line switch may be required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handler. The hot button sequence CTRL-LSHIFT-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ne second will have the same effect as /R. Or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ouse program to jump-start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1 schedules a reset with eac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detected through function 4b00h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h. The actual reset happens on the next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8.2 per second). The intent of this option i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launching a non-mouse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xPCmouse available in that application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application, it is possible that xPCmo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2 (default) schedules a reset aft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it (interrupt 21h functions 0 and 4c).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, such as a jump to address zero, wi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. The actual reset happens on the nex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(18.2 per second).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 xPCmouse on exit from a mou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so that it is availabl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3 schedules an auto reset befor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(interrupt 21h function 4b00), and a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after each program exit (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0 and 4c). In either case, the actu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on the next timer event (18.2 per second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ppen at the same time. This opti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for windows, because the /N1 part can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has loaded it's mouse handl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eatures in that program to be lost. In DO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opportunity f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can be reset on the fly by running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. For example,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could set /N2 in xpcmouse and then invo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Windows 95 cures the ills of the /N switch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xPCmouse to be pre-loaded in DOS (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S box 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pressed for 1/6 second norm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uffing of arrow keys to reset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press location. This command line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C-Mouse to start up with that feature defeated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SHIFT key down and pressing the left butt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K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pplications will not allow pasting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oes it already in response to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that emulate the mouse buttons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logic for paste buffer size 0 (see /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method positions the cursor by m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rst, then by rows. The Emacs metho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first to column 0, then the matrix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. This prevents false positioning du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-stream notions of "point". Also works i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VE and JED. The Xterm method send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Xterm as simulations of the mou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already recognize the escapes, bu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upport to make full 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term support is the best for modem u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notes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hould have one line, less than 128 cha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-35:45-58:64-90:92-92:95-95:97-122:126-126:128-165:224-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section 64-90 stands for '@'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 characters 'A' to 'Z'. Space is reserved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s (only the first 12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assic use for this feature is in Lotus 1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in a spreadsheet can be m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-click function for pasting text into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X is replaced by a valid DOS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, syntax /F=b:\tmp\foo.txt appends the curren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to the file b:\tmp\foo.txt, creating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already exist. Name limit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file c:\tmp\xpcm####.tmp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X is replaced by a valid DOS path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/F:b:\tmp\foo.txt changes the defaul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\tmp\foo.txt, creating the file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The actual pasting to the file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button combination CTRL-LSHIFT-BUTTON 2.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if the file cannot be created. Name limi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uthor addresses,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fo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Xterm class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er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-35:45-58:64-90:92-92:95-95:97-122:126-126:128-165:224-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section 64-90 stands for '@'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 characters 'A' to 'Z'. See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nonsense on the command line causes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as does any command line contain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can be obtained without loading the TS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it is displayed if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, since in this situatio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more relevant tha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MONOCHROME CARD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19 to produce a visible selection on screen. The special option /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/X119. If the command line has no /X or /M option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for for video mode 7 (mono monitor). If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elects /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witches /X119 or /M are useful only if the computer fo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you need a manual over-ride. This happens,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s with mono EGA/VGA. The check for text mode 7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on suc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DOS and WIN 3.1 SOFTWARE NEEDED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 DRIVERS for DOS and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below for DOSEMU and Linux. Win 95 is also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under DOS and W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ttp://www.coast.net/simtel/msdos/mouse/, gmou*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under DOS, but fails under MS-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Corp 7.01 (1990) "msc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-button mouse (Microsoft) has a Left button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A 3-button mouse (PC Mouse Systems) has a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and Middle button. The physical lay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because xPC-Mouse allows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d. Our discussion here assumes a right-ha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it would be completely confusing to rea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below for a Unix workstation using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the mouse buttons. To understand "button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ton3", consult the ++second++ diagram, not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M  �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C      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R  �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 console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rk at a Unix console, then consider re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keys from order 123 to 132 (3-button PC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 Do this via the /S command line switch in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eft-handed, then swapping buttons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 Be aware that windows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OR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heap mice with 3 buttons are just fine. I bough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. It came with a diskette of software and docum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autoexec.ba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:\mouse\mouse.com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ies COM2 for the port. Everything else is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I needed to do NOTHING. When first installed it ca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crosoft Mouse". And it worked fine as a 2-button mou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with the mouse, I shut off the power, the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as the power was turned on. Af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d, I released the mouse button. By then, the screen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Systems Mouse" installed. Later, I learned the s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pulling the mouse connector and holding dow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onnector was re-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there are no mouse driver switches to set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button mouse to act like one. No changes are mad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icrosoft windows 3.1 already had its mind made up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"Microsoft Mouse". So I had to run win 3.1 setup. Tha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I was clever, then I would just edit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indows directory to effect the change. At the time,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n 3.1 had to replace to get everything to wor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mouse device. On the second round, Win 3.1 had both the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drivers installed and then the swap of drivers was just a reb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C setting didn't last with this cheap mouse. When I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again, the mouse came up as a Microsoft mouse. In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urprise, because the mouse is unavailable. I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mouse cable from the serial port, holding down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installing the cable restored MSC mode in windows (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ed until the power was cycled. To get the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MSC mode required a soft reboot of DOS. All th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S and MSC mode finally caused me to accept MS mod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3-button mouse. The lesson: get a 3-button mou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locked to M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LINUX DOSEMU SOFTWARE NEEDED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DOS emulator is "DOSEMU", versions 0.60.4 and later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) for the Linux operating system (386/486 Unix). To mak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this environment, a suitable mouse device dr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, M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d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up xPC-Mouse under "DOSEMU", after DOSEMU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, edit the file /etc/dosemu.conf (a Linux file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etup to allow an external mouse driver (it migh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is using the internal Linux mouse driver). Launch "dos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UTOEXEC.BAT, inserting a mouse driver line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xPC-Mouse. Example for COM2 and a right-handed 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ttons swapped to match Xterm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mu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H:\DOS;c:\dos;c:\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gmouse.com 2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xpcmouse.exe /S13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Welcome to dosemu 0.60 Edit 4.5 (/var/lib/dosemu/hdimage)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emu tip: Set up the console in /etc/dosemu.conf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hardware (VGA, mono, etc). Use a RAW keyboar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error if the mouse cursor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S INTERFACE. Under Linux running Xfree86 (X-windows), an ansi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suitable for running DOSEMU. In that window,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interface known as XDOS is available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window and launching DOSEMU in that window. Th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tup is known to work from the point of view of X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from the point of view of a DOS program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mouse, the XDOS interface results in two copies for each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Mouse drags work in XDOS if they happen to agree with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WINDOWS 3.1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 3.1, xPCmouse provides a clipboard among the vari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ning in Windows. All the DOS windows hav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lipboard, so it is most convenient to load xPCmouse **BEFO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xpcmouse /a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ight mouse device driver (configured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), several DOS windows (windowed or full screen)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86 enhanced mode, each with its own mouse inter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does not hook the mouse, then xPC-Mouse run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the mouse (e.g., Microsoft EDIT), then xPC-Mouse goes 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exits. Applications that can use xPC-Mouse w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e buffer, for copying text between window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like to run kermit from Windows and want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re, then load xPC-Mouse from the DOS promp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. Items appearing in the kermit window can be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appended to the TMP file. The default name of the 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c:\tmp\xpcm####.tmp". It can be changed on the f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paste of the xPCmouse highlighted text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is possible in Win 3.1. The clipboard i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clipbrd.exe. The transfer is not completely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the transfer, such as some other windows application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, cause the bell to sound. No bell means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full screen mode in Win 3.1 or Win 95, and ba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mode, press ALT-ENTER on top of the DOS box. The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decidely different, bu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OS 6.2 and Win 3.1 in MS mouse mode, with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, then xPC-mouse is activat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OS window. It is active in both windowed mod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. With MSC mouse mode, the feature sometimes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MS == Microsoft mode, MSC == Mouse Systems Corp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dows video drivers made before the release of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ikely xPC-mouse will not be available in a Win 3.1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till use it in full-screen mode (ALT-ENTER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 Win 3.1). A free fix exists for this problem: use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 or one made for the video card at a later d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 Microsoft (http://www.microsoft.com/) has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n accelerated win 3.1 super VGA driver set "svga.exe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uto - extracting archive) for the Tseng, Tr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256-color VGA cards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swaps in Win 3.1 affect the mouse in windows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 DOS window. If you want xPC-Mouse to match the window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, then set the command line switch /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blem with a DOS box contending for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window uses xPC-Mouse and another uses its own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it of one of the programs will cause xPC-Mouse to re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the right order, it can kill a private mouse interf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un a DOS shell in one window, and Microsoft ED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it the DOS shell, then EDIT will lose its mouse featur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those of xPC-Mouse). The /N1 switch will turn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t the expense of having to issue "xpcmouse /r" (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TRL-LSHIFT-RSHIFT) when the mouse features go away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ehavior /N2 more convenient? In DOS, the answer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In windows, /N1 can work best, depending on how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If you use windows exclusively, and basically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ouse DOS applications from an icon, then set /N1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you are using xPCmouse in a COMMAND.COM shell, t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2 i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ote: It is possible to restart xPCmouse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s hooked the mouse (CTRL-LSHIFT-RSHIFT)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 But if it does, then it's a one-way instal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ick that application into re-installing its mo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turns out that WP 6.0 for DOS can be tricked by a shell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IPBOARD SUPPORT. The DOS paste buffer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clipboard. The reverse process, transferr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into the DOS box keyboard input, is handl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there is no need for xpcmouse to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warning. The windows API replaces the current clip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rite. The old clipboard is lost. The function w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i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 some text in a DOS editor, eg,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from modem.ini,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text directly in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Telnet and paste the text into a rem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P. At http://www.coast.net/SimTel/ you will fi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 file "dosclip*.zip" that contains the 1992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or a dos TSR that provides Windows clipboar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from DOS applications running in a "dos box". This is a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 with AS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WINDOWS 95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bother to install xPCmouse in Win 95? True, Win 95 has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unction built-in. What Win 95 doesn't have in it's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ng, double-click on file names and Xterm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feature I use the most in Win 95 is the append of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nto a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wi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a DOS box (e.g.,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ssue the command XPCMOUS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PROPERTIES on the upper menu bar. Select MIS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for the mouse.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ry out xpcmouse. To escape EXCLUSIVE mode press ALT-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AB (returns the mouse to win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er EXIT at the DOS prompt to close the DOS box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sting has been done with Win 95. The DOS box in win9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uch improved, allowing more setup options than in 3.1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win95 is the pre-loading of mouse drivers. Microsof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use the windows mouse driver, not an addon DOS dri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Win 95 or running DOS box applications. Unlike Win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Microsoft Win 95 mouse dri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mode must be used for the mouse in the DOS box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the PROPERTIES dialog under MISC, accessed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 (any of the three icons on the top right will work;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"A"). Win 95 remembers this setting, and in tur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T-SPACEBAR and ALT-TAB as the methods for escap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grabbing the mouse back for Win 95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-SPACEBAR and ALT-TA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turn the Mouse to Win 95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about "msdos mode" in win 95. The result is maybe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It takes about 8 minutes to boot into DO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turn to Win 95. It is good for about one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, and I don't know of any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xPCmouse in a Win 95 DOS box, issue this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a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xpcmous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xpcmouse has to be loaded via a batch file in Win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eing loaded once and for all in autoexec.ba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S box is able to read in a batch file on startup,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alog in the PROPERTIES section. If you don't 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pproach, then manual loading of xPC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sues like TMP file name, copying to the clipboard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nd the like all work in Win 95 the same as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/N2 switch is the best under Win 95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re given it by Win 95, and then on exit, xPCmouse aga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ed automatically, so it is available at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994 GateWay 2000 computer (486DX-66) running Win 95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lively and responsive. It had a Microsoft BUS mo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e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997 Pentium 133 from OfficeMax (an off-brand whatev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eemed lethargic in a DOS box, almost like softwar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in Win 95 was several steps behind the mouse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ere largely cosmetic. If the area was highligh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squirreled away the text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 95 problems, then please send email.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ardware was available to make a definitive t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ONFIG.SYS MENU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 95 BEHAVE LIKE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The default action of Win 95 out of the box is to bo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 95. This default behavior presupposes that you have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at you don't care about copying software on or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and that you are not considering running old DO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erating system like Linux. The default behavi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pposes that you are not im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SOFTWARE. Using a $6.00 "laplink" cable common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tores, together with Microsoft's free InterSv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a part of DOS 6 and 7), it is possible to m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DOS machines using the DOS commands "xcopy" or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. With Linux CDs at $10.00, it is possible for a smal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ney and time to get an Xwindow system running th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. This includes remote Xwindows, so that you can ru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like Matlab, Maple and SAS from a remote unix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ready has the license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SPEED. The business of booting Win 95 i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To have to wait 2-3 minutes for the boot, just to copy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up information, is this progress in an operat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SPEED. To shutdown DOS, turn off the power. Win 95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feature. It has to be shutdown by software, and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OT. It is possible to setup a Win 95 machine to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options immediately. This is a part of DOS supplied with Win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completely a Microsoft idea, compatible with Win 95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tasks like copying a file can be done in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provided the Win 95 boot can be avoided. Basic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the machine, select DOS from the menu, copy the file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oing any of this to Win 95, start Win 95 and make a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. Choose the control panel and the the Add Program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selecting  "Make Startup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, do this if it's a new idea, and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. Most Win 95 installs were done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. They have a habit of not supplying a rescue disk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fail. There can be software problems caused later on by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install program. Logic says you need a rescue disk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95 boot fails. At about $0.50 each, a floppy is **very**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c:\msdos.sys, which is a text file in Win 95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BootGUI=1" to "BootGUI=0" (that's right, change the "1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). To do this, the attributes of the file have to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y syntax in DO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c:\msdos.sys             Sh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-r -s -h c:\msdos.sys    Strip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+r +s +h c:\msdos.sys   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 it may be necessary to issue the command "fdisk /mb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 on drive C: in order to undo system boo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hurt to do this operation. Nothing happens if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was unnecessary. The command rewrites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its default. Evidently the "fdisk /mbr" is undone by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do "sys c:" from a rescue startup floppy. So "f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sys" should both be on your startup rescue floppy! Most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write over the master boot record on the hard dis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95 the favor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one-time setups, a cold boot will start up on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There are examples in the DOS help program which show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menu which triggers after so many seconds to a defaul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That item might be DOS instead of Window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that is known to work in Win 95. You should me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ne with this one to arrive at a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Make backups of your current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drive c: by copying them to file names config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k. If something goes wrong, then you can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nd copy the backups to the changed files, henc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s below allow for a boot to DOS, Win 95, Linux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xtender setup for Maple, a special DOS setup for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ink cable to another DOS computer, for backup and re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WITCHES=/F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menu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,Normal Dos: MSdos 7.0 /w Himem and Emm386 noem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1,Maple Dos: MSdos 7.0 Plain Vanilla for DOSexten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win,Normal Windows: Windows 9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2,InterSrv Dos: MSdos 7.0 /w Himem and Emm386 no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linux,Linux 1.2.13 on drive c: /w RedHat live CD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color=0,3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default=dos,7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]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=HIGH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=um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os\HIMEM.SYS /TESTMEM:OF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os\EMM386.EXE noem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evices\nansi.sy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MTM\MTMCDAI.SYS /D:MTMIDE0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LL=C:\DOS\COMMAND.COM C:\DOS\ /e:1024 /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1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LL=C:\DOS\COMMAND.COM C:\DOS\ /e:1024 /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2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drive=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=c:\dos\interlnk.exe /lpt1 /drives:5 /noscan /nopr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win]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linux]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1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common]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s=40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drive=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[dos], [dos1], [dos2], [win], [dosemu] are stripp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brackets and then become the variable %CONFIG%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utoexec.bat, in order to trace back which menu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fig.sys. Therefore, the autoexec.bat below has sever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only one of which is executed, based up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CONFI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@echo off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%config%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win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2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c:\windows;c:\dos;c:\us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H C:\DOS\MSCDEX.EXE /D:MTMIDE01 /L: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1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c:\dos;c:\usr;c:\maplev\bin;c:\maplev;c:\window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emu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h:\dos;f:\usr;f:\dos;f:\usr1;f:\usr2;f:\usr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cho "welcome to dosemu 0.60!"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linux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 Boot linux from DOS directory c:\linux with live C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:\linux\boot\loadlin  c:\linux\zimage cdrom=hdb root=/dev/hda1 r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quit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mpt $p$g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%config%==win win.co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CHNICAL NOT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stuffed into the keyboard by options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scan codes for these keys are stuffed. Logic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over-running the keyboard buffer. There are 4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possible. Option /A1 tests to see if the target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sent text cursor row. If it isn't, then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oved to column 1. Option /A1 then moves by the MATRIX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arget row, then to the target column. Option 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1 with the normalization to column 1 removed; it 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/A3, X-Windows X10 compatibility mode is assum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 sequences from DECSET 9 are sent to the host.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program or the user. We stuff an escape seque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 encoding the location and the mouse button pre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e assume the keyboard buffer is emptied quick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logic for stuffing 6 or 12 scan codes at once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works in practice across all machine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tton press, xPC-Mouse in mode /A3 sends ESC [ M Cb Cx Cy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haracters, 12 bytes of scan code data.  The vari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       32 == Button 1 [left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== Button 2 [middle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== Button 3 [right 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 32+X, X == mouse row, 1 &lt;= X &lt;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      32+Y, Y == mouse column, 1 &lt;= Y &lt;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   Decimal  Cod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27      Lead-in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   91      Lead-in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77      Lead-in by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33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42     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85      Col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2-button mouse, the middle button is missing,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 present. Under SUNPC, the Unix 3-button mous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wo-button mouse [left,middle] and therefore button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. On a Mouse Systems PC mouse, there is a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better described as a 3rd button. If we find a good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button configurations, then we will upd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AG holds down the left button with release in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wo escape sequences, the first for button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the drag began, and the second for button 3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elease. This sequence can be done without dragg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utton 1 and then ALT-button 2 (alias for button 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bsolete) Xterm X10 standard for highlighting a region uses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 1 followed by a press of button 3. During this marking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light appears. Editors like Emacs make use of this meth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, but indeed highlight the text upon receipt of th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Newer versions of emacs for Xwindows allow mous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editor must be aware of the button press simul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For Emacs, this means that keymap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actions, in short, someone has to write the eli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escape sequences. Ditto for JOVE, QEDIT, JE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editors. Non-extensible editors have to be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understand /A3 is to imagine each button pres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string, like "HELLO," for button 1, " WORLD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and " BITTER" for button 3. Then pressing button 1,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3 gives "HELLO, WORLD. BITTER" whereas DRAG o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utton 2 gives "HELLO, BITTER WORLD.". (During t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 was modified to do something similar, to allow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MOUS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of xPC-Mouse exists for use under Linux as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" and "gpm". These Unix daemons operate in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services as xPC-Mouse. The catch is tha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 to make them work. They don't work remotel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in Xwindows (in fact, they can conflict with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space for 2048 characters (2048 is the defaul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alue with /B). The last part is discarded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. Blanks at the end of a line are discarded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of a line xPC-Mouse inserts a CR char to simulat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Control characters with ASCII values below 32 are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they are discarded). The format of the paste buff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acceptable to Win 3.1 in it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buffer sizing /Bdddd allows sizing of the paste buff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4096 bytes, where dddd is the decimal (base 10) valu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divisible by 16. For example, /B3070 mean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maximum size of the paste buffer,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LEN EQU 4096" in the ASM source to a larger number like 81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The EXE file size will not change, but the loa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will increase. If you have "loadhigh" in the file autoexec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reak the boot process, by running out of high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of the paste buffer into the keyboard buffer is done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fficient space prior to stuffing the character. Ditto fo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Xterm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has a button combination to re-install it in case a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ves the exit undetectable via interrupt 21h (like a CP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ddress zero). The combination works throug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ich happens only 18 times per second. Beca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, we count the number of times tha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+ Left shift +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and wait for 20 times in a row. That's about 1 seco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is detected, then a re-install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HIFT key resets a timer when pressed all by itself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for 1/10 second prior to trying the above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hot button in an unusual way, eg,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use program and install xPCmouse instead.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like Word Perfect, Borland C, and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 of the mouse into an active WP sess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hell to DOS. Borland C and Quattro Pro are not so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WP 6.0 in text mode exits with video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, which can only be reset by the DOS command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PCmouse cursor vanishes after a WP exit, then exp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PC-Mouse hooks interrupts 10h, 08h, 13h, 21h and 16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is hooked to de-select a selected screen regio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s int 10h. The decision is made by a code seg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cords whether or not a screen segment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8h is hooked to stuff the keyboard buffer on every timer tick,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. This patch affects the pastebuffer and methods /A1, /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. The overhead of this patch is low because almost all the 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ing gets done by calls to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function of int 08h is to re-install the mouse hand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The requests come from program starts and exits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/R or a hot butt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a speed test on the code by running a benchmark with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also unloaded. The benchmark in each case ra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accurate to 0.1 seconds in 60 seconds). Finally, I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"HouseKeeping" to emit a BELL when entered and then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with the mouse to get an idea of how ofte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duties happened. Basically, nothing happens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or when the mouse is moved. It takes a mouse button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he house keeping functions. My conclusion is that the in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void interrupt 10h, such as some ASM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low-level video access, have to rely entirely on timer 08h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. These programs can be identifi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ursor is always ON and highlighted screen area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is for the disk. When the disk is being accessed,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request file opens and writes. We hook this interru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disk only, and use the resulting fla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the disk at the wrong moment. Only used if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paste functions and the append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get a new function 80h that xPC-Mouse us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lready installed. This function modifies register A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ing it. It returns in BX the offset of the paste buff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the segment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job of interrupt 16h is to stuff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. This is done to speed the injection of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ecause programs generally write to the scre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Brown suggests that conflicts can occur with any partic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unction for interrupt 16h. The proper procedure discussed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 with xPCmouse, because a rerun of xpcmouse h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with int 16h to find the address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h is used in the program to detect the presence of Win 3.1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clipboard commands to windows. It is not modified in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is patched in order to keep xPC-Mouse alive afte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r exit. The only int 21h functions affected are 00h (exit)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it) and 4b00h (execute program). The patch only sets flag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e-install occurs within the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is executed, int 21h, function 4bh is call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lag is set. The re-install of the mouse handler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interrupt (18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exits, int 21h, functions 00h or 4ch, then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actual re-install takes place on the next timer cl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, via interrupt 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lags set by /N0, /N1, /N2 and /N3 to turn these fea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 in all combinations. The flags can be set on the f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mo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xPC-Mouse works at the normal dos prompt and also with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user programs. In particular, xPC-Mous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and WCED command line editors. In these programs,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ursor positioning on the command line, double-click o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of file names onto the command line at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work with xPC-Mouse, then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try the following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. This is the Win 95 default. Multiple interrupts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han DOS normally allows. The problem is almost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system does not work with standard sett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with TSRs. Try xpcmouse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floppy boot disk. Add TSR programs until you can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uses them via int 16h. The timer interrup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characters into the keyboard buffer. And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interrup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xPC-Mouse. But this is only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TSR loaded after xPC-Mouse that hooks the sam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If LOADHIGH is used to load xPC-Mouse, then /U work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eg, you can shell out of a text editor to kill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with wced, the commandline editor, it was possi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, then xPC-Mouse, then reload them in reverse order.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ich application hooks interru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believes an extended text mode to be active if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mode number than the highest in standard vga (=13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f a text page needs no more than 800h (4096 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driver I know of supports extended text modes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cover the entire screen in anything but 24x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is a software design error to be blamed on Micro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OS command MODE supports 132 columns and 25, 43,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modes do not work with any mouse device dri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ow key emulation and full size paste buffer the size is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uses 2k for its text buffer, making resident code sizes of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k possible. There is a sizable non-resident portion of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error messages, help screens, etc. These are not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refore the disk size of xPC-Mouse does not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Version 1.2 of xPCmouse uses 5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icrosoft's program "mem" as follows: mem /m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is 5024 bytes. That's 4.9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xPCmouse command line to include "/B0". Then pa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and the resident size reported is 2976 bytes. That's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. See, however, the notes below about XPCarr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NLY. If you want a program that uses less mem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ive up the paste features, then try XPCarrow.ex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functions only (1.6k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ONLY. If you want a program that uses less memory, and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the cursor features, then try XPCpaste.exe, which doe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(4.1k resident = 2.1k code + 2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se special configurations is done by sett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time equates ENABLECURSOR, ENABLEPASTE and ENABLEFILE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xpcmous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86/8088 machines (do know of one still being used?)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T to TRUE will increase memory requirements by 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the ENABLEFILEAPPEND code will expunge the window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append on hot button code to save some additiona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in XPCMOUSE.ASM about the programs of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querc@merlin.enssat.fr). Earlier versions of PCmouse (by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) did not have the cursor functions of xPC-Mous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e about 500 bytes less. Also available is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nt Gustafson for cursor only functions, called MOUSE2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www.coast.net/simtel/msdos/screen/ i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. Finally, you could write what you want using the PC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2g and xPC-Mouse ASM source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0, to de-select they are simply XORed again.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 the /Xddd option. With ddd=0 you get no visi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/X119 is recommended for monochrome (same as option /M)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78 (red highlight) works on a number of machines with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ghligh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the Xterm double-click method, which highlights a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the Xterm method for highlighting consecu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whole lines for larger drags of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will be done by this method, provided the mouse i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same line, or considering the first mouse p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, then the mouse is dragged into Quadrants 1,3 or 4 (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right, lower left or low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method is the matrix method for highlighting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o do it, the mouse button is pressed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ctangle and dragged to the upper left corner. The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learn. A quick lesson: put the mouse in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nd drag it to the home position. That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ctangle (25x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RETURN VALU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hardware/software requiremen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lp request processed, no oper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ERROR MESSAG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install xPC-Mouse program twice, failu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not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re-install xPC-Mouse, failure, becaus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U option de-installs xPC-Mouse and fre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R option resets all interrupt vector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un-install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ccessful /U option, because another TSR progra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xPC-Mouse, or else something went wrong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 driver found or drive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rogram supplied with the mouse by th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 or else has a very old version with mis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eatures. Fix: install the driver in config.sys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) or in autoexec.bat (and type the sam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). If you can't find one, then look for "mouse.co_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 distribution disks. The program EXPAND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Microsoft's "mouse.com". This is not the ide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but it works. For better choice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n mouse driver "gmouse.com", especially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mouse in a dos box in windows 3.1. For Win 95, the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use Microsoft's mouse driver (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du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like the mouse driver, or not enough spac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eeds at least an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iled for 286 or better CPU, and this CPU test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or 8086. Fix: Compile xpcmouse.asm with symbol X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see the ASM file). Use that xpcmouse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e. NOTE: The version in the distribut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286 or better cpu. An XT compile is recommend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have a dusty old IBM-PC from the years 1981-1984 (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8086 processor). The IBM-AT has a 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open for name X was attempted by either the option /F=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=X. The open failed, for some reason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it is lack of disk space or a bad file name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 file is being opened in read-only mode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X error: Name X has a 20 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must fit into a fixed buffer in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ze 20 bytes. Use a different name. Or els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terface which allows 128 character file nam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"subst.exe" can be used to short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X error: /F=X allows name X with 128 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was entered which exceeds the 128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hor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ll sounds on certain errors, especially on failur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MP file and failures in pasting the text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. Beeps in Windows mean: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PROBLEM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from 1983: If I leave Borland's TD386 with 1993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0 installed it hang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SDOS 5.0 came out Borland had to distribute a patch for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n the same problem occurred. So this seem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1.0's problem but TD386's. (1993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update. Maybe... The bug fixes for version 1.1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might have been the interrupt 21h patch.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1.1 may make this problem go away. I tried to make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on exit, but it would not happen with versions 1.1 or 1.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xPC-Mouse stayed alive on exit, using only the /N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from 1993: It has been reported that xPC-Mouse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with some old mouse drivers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 new mouse driver. A new mouse driver can be found on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isks (mouse.co_ becomes mouse.com via EXPAND.EXE)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driver list above, especially "gmouse.com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WW site (Ja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coast.net/simt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KERMIT and RZ/SZ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PC-Mouse with Kermit has been tested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" in using this interface with a remote Unix system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. The easiest interface is the default /A1. Try i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urrent in January 1997. Directory locations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han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MS Kermit 3.13 or later, use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. Hunt for the right ZIP file and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can get it with Netscape or Lynx browsers using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ftp.cc.columbia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for fast uploads and downloads is SZ/RZ,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.COM from Omen Technology INC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ww.coast.net, in directory SimTel/msdos/zmodem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 during peak hours, eg, www.cdrom.com and www.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HE AUTHOR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G. Weber is now (1994) a student of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uttgart in southern Germany. He is als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, a Z80 - CP/M bios emulator that is available from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 is now (1997) professor of mathemati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 in Salt Lake City. Besides xPC-Mouse,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C libraries, business programs and mathema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bugs in the operation of xPC-Mouse can be sent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 software (don't send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-1997 by J�rgen G. Weber and GB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NO WARRANTY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o not warrant the correctness of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 They do not warrant uninterrupted or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fully. Th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clusively with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d of File xPC-Mouse. Last edited 28-Feb-1997. 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