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cencing information for the 2.42 release of PRECCX.  Aug.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T. Breuer   &lt;ptb@eng.cam.ac.uk,ptb@comlab.ox.ac.uk,ptb@dit.upm.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Ettier Compiler Compiler (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License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oss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A test version of PRECCX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return a signed duplicate of this License or el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it may be not be recognized in law.  A countersigned 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to you.  Note that this is not a threat but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myself against liabilities that may arise through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you to obtain documentation that would establish your right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oftware if challenged.  And I reserve the rights that acc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uthorship and copyright over the code to PRECCX.  Sin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duce can embed my code you almost certainly need to obtain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or many activities that involve produc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rived utilities and it would be responsible of you to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, when completed and signed, establishes the relevant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if you have a COMMERCIAL version - you paid money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received a cheque and you received a Licence and I 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promising to maintain the software.  Otherwise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ill call a BETA version, without prejudice.  You can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by asking me for it.  That service should be fre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service contract too.  The pricing schedules are set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.doc" in the documentation archive with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just possibly have a DEMO version.  You can tell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s itself as such when run and has a limit on lin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nd Government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not necessary for the DEMO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cense for use of the BETA release or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CCX software within your company or government agenc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ransferable.  This allows internal use and copy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or as many sites or networks as contracted for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.doc" for Site License price schedule).  Distrib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ckaging, or reselling of the software to third part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reement of the licensor is not allowed, although n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or with the utility may be distribut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. All 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not necessary for the DEMO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required for valid possession in law of any un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oftware, including a BETA test version. Distrib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ckaging, or reselling of the software to third parties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agreement of the licensor.  All licenses are pre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the cost for a BETA version is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ter Br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, Arthu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mbridge CB4 3BX,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Breuer hereby grants [ NAME ] a sit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NUMBER OF SITES/COMPUTERS LICENSED] computers for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ECCX - a PREttier Compiler Compiler (eXt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erpetual license for the use of the softwar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/company, and is not transferable.  This license allows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ing of the software by as many users/machines as con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Distribution, repackaging, or reselling of the softwa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ies without the permission of Pete Breuer, is express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under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Breuer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reuer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similar damages due to loss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son, even if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Peter Breuer's liability for any damages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paid for the license to use the softwar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claim.  The person using the software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construed and enforc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s of the United Kingdom of Great Britain and Northern Ire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tion or proceeding brought by either party agains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or related to this agreement shall be brou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URT of competent jurisdiction located in the United King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es hereby consent to in personam jurisdiction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/NAME: [ NAM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[ ADDRES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[ CITY ]  STATE:  XX   ZIP CODE: 00000 COUNTRY: 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 SIGNATURE: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_______________________         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ED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eter Breu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TE: 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