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mma - A noun Stem Generator for Finn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mmo Kettun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mma is a noun stem generator for Finnish nouns. The program produces all the differing major and minor stems for an input noun, which has been given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aximal amount of different stem forms produc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mma for the input noun is five, which includes the input form in nominative. If the input noun was e. g. lapsuus ('childhood'), the program would return the stem forms lapsuus (nominative), lapsuude (weak stem), lapsuute (strong stem), lapsuut (consonant stem) and lapsuuksi (plural stem). Usually a Finnish noun has two or three different stem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28 or so different possible case forms of Finnish nouns are formed using these stems, and once the alternations taking place in the stems have been produced, full noun forms can be easily produced by appending the case endings to proper stems. If the full possibilities of Finnish noun declination are considered, a noun may have theoretically over 2000 different forms, when different clitic and possessive forms and their combinations are used. But as all the different forms are formed using the small amount of stems, a vast amount of different word forms can be covered by having the stems of a noun p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mma covers now almost completely generation of Finnish noun stems. Also adjectives are covered quite well, only comparation stems and alternations that are category specific to some types of multisyllabic adjectives are not handled yet. These could be easily covered in the system, if the adjectival category was specified in the input word with a tag (e. g. kova*, 'hard', matala*, 'shallow'). Pronouns and numerals are outside the program's presen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rmal compounds are handled right, if the last part of the compound is separated from the rest with /, e. g. avio/liitto ('marriage'). If the last part has not been separated, the result may be right or wrong depending on the word. The program does not use comprehensive dictionaries and no other way of separating the parts of compounds is rel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other restrictions apply also, and they are described in publication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use Stemm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mma is programmed with Icon and translated to .icx-code with Icon's version 8.10. To use Stemma you need the ICONX.EXE runtime module included in the package. You can either copy ICONX.EXE to the same directory where Stemma is or put it on your path in autoexec.b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start Stemma by giving the command ICONX STEMMA. First you will see some initial information on the screen and then you can give the program input words. To stop Stemma, press CTRL-Z. After finishing the program you will see the same initial information and some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want to give Stemma input from a file, use DOS's &lt; and &gt;. Thus command ICONX STEMMA &lt;STEMMA.DAT would read the input from file STEMMA.DAT and command ICONX STEMMA &lt;STEMMA.DAT &gt;STEMMA.OUT would put the output to a file.      There is one input file included and it contains 127 Finnish nouns. Try i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try to use the program and get announcements about insufficient memory, please close any other programs you are using. Icon is a memory intensive program and needs some 500 Kb FREE memory to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ailed descriptions of Stemma have been published in the following publ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Kettunen, Kimmo, Stemma, A Robust Noun 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tor for Finnish. Humanistiske Data 1/91: 2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Kettunen, Kimmo, Doing the Stem Generati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mma. In Jussi Niemi (ed.), Papers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ghteenth Finnish Conference of Linguistics: 80 -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ielitieteellisi tutkimuksia, Joensuun yliopisto,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Kettunen, Kimmo, Noun Stem Generation of Fin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Icon. Icon Newsletter 41/1993: 4 -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use and copy Stemma freely as long as you do not intend to get any profit from using and copying it. You may also NOT alter Stemma in any way. Stemma is copyrighted to its developer Kimmo Kettunen and all sublunary rights of the program are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con was developed at the University of Arizona, Tucson, by Ralph Griswold and other people at the Icon project, and it is in public dom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mma is distributed as it is, and the developer has no responsibility whatsoever of its doings and undo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happen to have any comments concerning Stemma, please send them to Internet address ktkettunen@helsinki.fi Thank you for your interest in Stemm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