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VIEWHTM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Kevin Solway 1996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This is a Quickie HTML viewer and converter,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tool for viewing web documents off-line, wit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 and colours.  You can also use this program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HTML documents to standard text files.  Use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XMS) for loading large files.  This program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viewing standard text files.  Copy text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viewhtml [/b] [filename or search 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iewhtml        (to be prompted for a filename to view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html filename.htm     (to view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html /?               (for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html /b filename.htm  (to convert to 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html /b *.htm   (to convert all .htm files to 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images are represented by the text "[i]".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HTML.INI file to specify the graphics viewer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iewin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he graphics image links to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can turn the option off (set to 0) in the VIEWHTM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ll screen viewing you can turn off the title b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bar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also select between different colo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E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n a highlighted link to make the jump, or view a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n keyword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n the right edge of the screen, above an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to page up and page down.  You can also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for moving quickly through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n the left edge of the screen to move back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wards through recently visited links.  Click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f of the left edge to go back, and in the bottom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o fore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t top left corner to turn the top title ba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t bottom left corner to turn the bottom prompt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nywhere on the screen to bring up a menu for cop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n a highlighted link to copy the link UR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pboard (from where you can paste it into Netscap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o go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" to find text in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 or Ctrl-L or Enter: to repeat the last fi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" to switch between compressed line mode and normal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" to use underlined hypertext links (not alway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" to open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" to bring up a menu for copying 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" to display basic information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: toggle between different display colo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P : toggle bottom prompt lin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 : toggle top title ba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" or Alt-X or Esc to quit the program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arrow or Alt-left arrow  - move back to a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te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arrow or Alt-right arrow - move forward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ly visite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/PgDn, Home/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rogram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iments from The Thinking Man's Mine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: ksolwa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BY THE SAME AUTH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Send me a copy of BIGTEXT: which can conver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of up to 700k or more int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displaying text programs that fit on a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With menus, searching and printing.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, catalogues,reports and manuals. ... @ $  25.00 ea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 Lucia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