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allows the user to change the date, time,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k files.  The standard DOS drive, filename and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255.COM - Uses 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255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255.HST - History file of changes to ALTER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255.HDR - CompuServe descri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Display-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Standard DOS form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Date/Time blanking b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isplay-Onl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s the hex value of the file attribute(s)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 of each bi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tandard DOS display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that match the search parameter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the same format as used by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ed to the standard DOS display format i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attribute byte and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4 users please note that file siz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99,999,999 will overlay the la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name extension.  The field was not mo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ield positions will remain in the sam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s as those provided by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DOS 4.x has relocated this field to the right 1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ntelligent outpu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determines if DOS I/O redirection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rin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55 determines if DOS I/O redirection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rin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edirection is active, all output is display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using DOS.  All screen output except the author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hen output to the redirected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creen, the color attribute found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ate/Time blanking by param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version of ALTER provided for b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and time by entering the file name(s)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have requested a positive action be taken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ields.  Setting the date to all zero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 the time stamp to be blank.  Sett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zeros will cause only the time to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peculiarity in DOS, such that if the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ime stamp of 12:00a (all zeros), he must s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stamp to 00:00: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is 'ill behaved' in screen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ect screen wri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is 'ill behaved' because Int 23h (Contro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switches are /DI, HI, SY, RO, AR,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DI - Display Only.  No changes are made to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O - Hidden bit.  (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s the file as Read On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able files can still be run if mark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marked Read Only.  /RO file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d using the ERASE or DELE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HI - Hidden bit.  (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s the file as hidden from normal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es.  Executable files can still be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hidden.  Hidden files can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ERASE or DELE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Y - System bit.  (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s the file as hidden from normal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es.  Executable files can still be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hidden.  Hidden files can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 ERASE or DELE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AR - Archive bit. (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DOS for backup purposes.  This b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revent erasur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RE - Reset bits  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all archive bi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ies and volume label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isplay the instru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letters can b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ype' ALTER.COM from DOS for the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filespec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isplay all matching files without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the only change from previous versions of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filespec.ext 0-0-0   (or 0/0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zero both the date and time stam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and neither will display during a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possible to display the time w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filespec.ext 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zero the time stamp, which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a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filespec.ext 00:0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s DOS to display '12:00a'.  The seconds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minimum of 2, and less than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filespec.ext /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isplay filespec.ext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x value of the attribut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 switch overrides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filespec.ext /DI &gt;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isplay filespec.ext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x value of the attribut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is redirecte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filespec.ext /SY/HI/RO/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filespec.ext /SY,HI,RO,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.ext changes to System, Hidden, Read Only,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filespec.ext /SY,H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bination including the DI switch will display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eave attribut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 filespec.ext /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switch is ignored if any other switch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will set filespec.ext attributes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 $1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ce 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30 Signal Roc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ado Springs CO 80922-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0137,3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