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bugs fixed. (no-one had not even noticed those, except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-d[somethin'] -x and search indica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