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MCAT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isk File Catalog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rick Mich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iam C.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Nov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 by William C.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 Our Marketing Process ...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 "shareware" has come to refer to a class of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hat is marketed, basically, on an hon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fully you noticed the logo of ASP,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, on the cover shee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.  &lt;ASP&gt; is an organization that was 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supported by software authors and businesses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in seeing shareware remain a viable mea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high quality software at reasonab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's membership in ASP guarantees the end user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tection from the vagaries of earlier and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ublic domain' software.  By becoming a member of AS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has promised his/her intention to support the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licensing has taken place and already demostrated to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duct does in fact do what it is advertised to do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y functional piece of software (not crippl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the file OMBUDSMAN.ASP for further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user benefits by being able to actually tr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efore paying for it. This ensures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it is intended for use upon as well as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author and the consumer benefit from the fa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has had to bear the burden of the enormous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 advertising.  The consumer benefits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ost of the software, the author somewha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ly in that he most likely would never have been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product widely available because of a l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.  In many cases you will find the support offe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uthors more comprehensive than would ever b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larg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se ASP authors' products, like PmCat+,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 nor intended to be free.  They are off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faith that they are as good as their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parts and the authors do expect to be paid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kly, it is a difficult thing to offer one's work to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understanding you will be compensated *only*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is convinced your product is worth purch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lize that PmCat+ didn't just "happen".  W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nt a great deal of money for compilers, language too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that is specifically dedicated to the develop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Cat+.  This does not to even begin considering th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of sitting at the keyboard, tearing out hair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out why the obviously simple, isn't!  We must,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least, recover our financial investment so that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programs of this qua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ctly speaking, if you do like and use PmCat+, we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cense the program after a reasonable trial period (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- 45 days).  We also realize there are those pers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m the  $15 license fee would be a burden.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s, please continue to use PmCat+ for as long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, with our blessing.  Obviously, whether or no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ord to license PmCat+ is not a consideration we would b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as to decide.  We will trust that everyone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nest with themselves and us about that matter and will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of our ability,  answer any questions by anyon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es to i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$15.00 you will recie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A copy of the very latest version of PmCat PLUS on 360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/DD 5.25"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A copy of PmDelDup, a utility for deleting duplicat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entries of the same filename in a PmC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A copy of Labelle for making diskette labels and inse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Placement on our mailing list to be notified of fu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  provide registered copies of PmCat+ on 3.5" 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density disks or high density disks as well.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itional $1 charge for the 720K and $3.00 for the 1.44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higher cost of the 3.5"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ish to register PmCat+, please send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iam C. Sco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4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algate, OK 745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: (405) 927-38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file PM-ORDER.FRM for an invoice type order form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a copy as a invoice, please include two copi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rder and we will mark it PAID, date it and return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th your di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be reached on Compuserve and GEnie b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ID#:  71406,1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ie address :  WILLSC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heck in as often as the situation permits, but sometime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uple of weeks between (not too often, thou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feel free to call me at the phone number abov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ime, day or 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Cat+, copyright 1989 by William C. Scott PmCat+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 software.  You may use, copy and distribu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, but you MAY NOT RESELL PmCat+.  A modest f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may be charged, not to exceed $3.00 exclusiv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disk, mailer and postage. (See "About Our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" for more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is product, the user agrees that neither William 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tt nor Patrick R. Michaud are severly or jointly l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amages, direct or consequential, that might aris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r misuse of PmCa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Our Marketing - Shareware and ASP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 Introduction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System requirements.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Features of PmCat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List of features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Explanation of features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nstallation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 Catalog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Create a new catalog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Add to existing catalog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Update an existing catalog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Save present catalog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.  Brows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File information  (InfoWindow)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Read contents of cataloged files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Volumes listing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Directories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Search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Sort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 Change catalogs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 Masks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 Printing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Formatting output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Printing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Printer set up string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Saving to ASCII disk file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.  Misc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Delete volume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rase (delete) file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Commenting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Shell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Change volume label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Using the .DEF file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  Using Wildcards in PmCat+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mCat+ is a floppy and hard disk file catalog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ing program intended for use on PC/XT/AT and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mCat+ is a direct descendent of PmCat which was a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ataloging program intended for use only with flo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iles.  So many users just naturally began using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log their hard drive files that many requests were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eatures that were obviously hard drive oriented. So,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ded PmCat+ should accomodate hard drives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iginal PmCat was written by Patrick Michaud for 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 use.  Like so many others, I couldn't fi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loger that addressed my personal habits adequ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imple, fast and useful were some of my prime requisi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Patrick first wrote PmCat, it was so good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ded to pat it on the rear and send it out into the 're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ld' as a shareware product ... as an 'experiment'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ded, just to see wha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l, about three months later a phone call came to 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lfred Glossbrenner who was writing a book about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products and wanted to include PmCat in his b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which did occur when it was published.  My thought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oint was ... "here's a professional in the PC wor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thinks highly enough of PmCat to choose it ove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others...gee whiz!"  Both Patrick and I were dee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t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soon realized our experiment had told us we h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in PmCat.  So we set about making the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ments to make it palatable to as many peopl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t turned out, Patrick's studies kept him from d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more with PmCat except correcting and cleaning up 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y code as I learned to program in Turbo Pascal in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upport Pm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late 1987, most of the changes made to PmCa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a result of my meanderings through Turbo Pascal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mCat code in response to users requests for changes/fi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here it is, PmCat PLUS. I am calling it version 5.0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erence to its PmCat heritage, but it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antially rewritten in many ways, including th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s, but retains the familiar look of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m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PC/XT/AT or compatible, 384K RAM, one floppy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.  Hard drives and subdirectori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extra system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Memory! - PmCat+ *will* run in only 384K but 512K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0K is 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monitor - either CGA, EGA or VGA makes fuller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ifferent menu option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- these rodents are down in price to about $30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ottom line of pricing and make a lazy man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a computer much more pala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caching - these programs are fairly common and man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ther public domain or shareware.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ed up PmCat+ because of its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atalog contents of archive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View files, archived or not while in PmCat+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Mouse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nclude and/or exclude files (read/view/pri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elete individual files from 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elete volumes from 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Find Free Space on cataloged disket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ssign a DRIVE:\PATHNAME to be a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ad subdirectories and labels,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mment each file with up to 80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"Rubber-stamp" for comments for duplicat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ort catalog by filename, ext, size, path or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upports WILDCARD ("*" and "?") searches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m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ser configurable printer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utomatic update of catalog when disks are re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ser customizing of color, catalog name, ASCII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label diskette if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reate ASCII disk file with user-assigned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Multiple catalogs with your specifie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tailed explanation of each menu function is li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later part of the catalog.  This portion expl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eneral use of the keyboard and/or mouse to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LP function is toggled ON/OFF by pressing the 'H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on the keyboard or the right AND left button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at the same time. This function does not togg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hareware distribu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menu can be accessed through three function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 KEY, the MENU BAR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ach menu item, one letter is capitalized.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letter on the keyboard will select that menu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ause it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ach menu, one item is indicated at a time by the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or or MENU BAR.  The MENU BAR is mov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and LEFT keyboard arrow keys. When the bar is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, pressing &lt;ENTER&gt; on the keyboard will selec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and cause it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appropriate the RT/LT, UP/DN arrows, PgUp/PgD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and End keys are active for the screen, as well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available to do the same things on th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within the menu area (which you will see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is present) is the mouse cursor.  Use your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an item by placing the cursor on the item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within 1 space on either side and pressing th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button.  If HELP is turned on, another click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ft button is necessary to execute the fun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as done to allow you to see what the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before you execute it.  When HELP is turned of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click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RIGHT mouse button is the same as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ESC&gt; key on the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PmCat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files are required for PmCat+ to ru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MCATPL.EXE file and the PMCATPL.OVR file.  The over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(.OVR extension) must be either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which PmCat+ is run or in a directory which is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ath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retain the overlay filename of PMCATPL.OV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ecutable file of PmCatPL.exe may be renamed a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tems are essential only to the brows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extraction functions of PmCa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s installed in PmCat+ will look for th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t may require, in the current directory.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you are in when you run PmCat+).  The defa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red to involve the following programs and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Text viewer/editor - PMLIST.COM (which is reall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blic domain program called R.CO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Note use of R.COM -&gt; )    is included for simple view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 files.  You may be abl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favorite text viewer/edito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ce of this (such as LIST or M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ARC extractor - program for extracting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.ARC files. ARCE.COM is defau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ZIP extractor - program for extracting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.ZIP files. PKZIP.EXE is defau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ZOO extractor - program for extracting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.ZOO files. ZOO.EXE is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PAK extractor - program for extracting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.PAK files. PAK.EXE is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LZH extractor - program for extracting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.LZH files. LHARC.EXE is defau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Scratch path -  a drive/directory path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extracted from an archiv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written while you view them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not edit files from with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hive and update the archiv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hanged file from PmCat+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Target drive - This is the drive on which PmCat+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y to find the file chosen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athname information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mCat+ catalog.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ive 'A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NO decompressing code is in the PmCat+ program. 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med if you have files stored with a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, that program can be excuted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and thereby used to extract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mCat+ just acts as a messenger between you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ing program by sending the filename to extra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program you have said will extra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know how to configure your system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and don't want to deal with it (for whatever reason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place copies of the appropriate program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list in the same directory as your PmCat+ fi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CATALOG:  &lt;R&gt;ead, &lt;W&gt;rite  on MENU 1 and MENU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ime PmCat+ &lt;R&gt;eads a catalog from disk, you are sh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catalog name and prompted for a catalog nam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use the catalog name shown, just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using a mouse, place the mouse cursor on the ENTER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and press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pecify a name of your choosing just start typing i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&lt;ENTER&gt; or press the left mouse button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. A filename with wildcards is acceptable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you in the 'pick list' with the appropriate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a catalog from the files on disk, select or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terisk ('*') and press &lt;ENTER&gt;.  This will pre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th a 'pick list' from which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quence of events first occurs when you run PmCat+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happens each time you &lt;R&gt;ead from or &lt;W&gt;rit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ILES/UPDATE CATALOG:    &lt;U&gt;pdate menu option  on MENU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U&gt;pdate appears only on the first menu (MENU 1)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 in PmCat+.  Choosing this option takes you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where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Read files from a drive which you specify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ppropriate letter on the keyboard or choosing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menu ...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Change the volume label of a disk drive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#' symbol on the menu or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CURRENT CATALOG TO DISK:  &lt;W&gt;rite  on MENU 1 or MENU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W&gt;rite will save the current catalog to disk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MENU 1 or MENU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FUNCTIONS:  &lt;I&gt;nfo, &lt;V&gt;olumes, &lt;D&gt;ir, &lt;SPACE&gt;  on MENU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functions you will use to find files and view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, comments and contents of the actual fil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 key from MENU 2 will toggle the Comment and Info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/closed.  The Info window contains such informa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as the volume on which it is located, the path to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at volume and its size amd date. If the entry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it is so indicated and if it is a volume nam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space on the volum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&gt; menu selection from MENU 2 will cause a list of volu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within the current catalog to be display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s may be sorted just as though they were filenames (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is what a DOS volume label is ...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 on MENU 2 will show the list of files contained withi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-type object.  If it is a directory then the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. If it is a compressed file then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are shown if you cataloged the disk with archive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&gt; - pressing the spacebar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the file that is currently being pointed to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or bar in the window.  Check to make sure the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on the drive indicated on the line just above th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needs to be changed, just press the appropriate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right drive and then press &lt;ENTER&gt;.  What happen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oint is partly dependent on which program you have cho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(the text viewer/editor you specified or accep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efaults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:  &lt;F&gt;ind, &lt;N&gt;ext   on MENU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 are used to find files by filename, an ent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nts field and they are also used to find free spac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olume when the list of volumes is displayed. SEE NOTE ON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ABOUT SOUNDEX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&gt;ind will first prompt you to select whether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a file based on filename, comments or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. The free space choice is an invalid choice if a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volumes is not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&gt;ext will find the next entry matching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iterion you provided for the &lt;F&gt;i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:  &lt;S&gt;ort    on MENU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&gt;ort can be selected from only MENU 2 while PmCat+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. However, turning autoSort ON while setting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and paths will cause a sort by filename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from MENU 1 to MENU 2 to occu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electing &lt;S&gt;ort from MENU 2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among filename, ext, size, date and path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on which to sort.  Select on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you will be prompted for sort order - ascend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ending. Descending puts the largest value first wh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e appropriate for volume free space (that's the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volumes) but not for alphabetically arrang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CATALOGS: &lt;R&gt;ead   on MENU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cedure is identical to the initial reading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 when you enter PmCat.  It first clears th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existing catalog and then prompts you for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 name which you may enter using the keybored or p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S: &lt;M&gt;ask-set  on MENU 1a3    (arrow keys disabled 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sk function consists of two portions, Includ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 and act as a filter.  It works on those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View, Print or Catalog using PmCat+ when eith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actions ar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and Exclude may be toggled ON or OFF independ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ach other by selecting them from MENU 1a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both are selected, Include takes precedence.  Rememb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urn both ON, NOTHING will be INCLUDED, except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pecify and the same goes for EXCLUDE.  Thi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icky until you get used to it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(1a3) for changing the MASK functions is bur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set colors, set print formatting and set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s, all of which are accessed thru the &lt;S&gt;et defa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of MENU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MENU 1a3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 - toggles the exclude list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- toggles the include list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- clears the item pointed to by the bar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TER&gt; - allows you to input a new or change the ol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: &lt;P&gt;rint on MENU 2, &lt;P&gt;rint on MENU 1a4, &lt;D&gt;isk from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OUTPUT:   (arrow keys disabled 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&gt;rint selected from MENU 1a4 opens a window to al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parameters for your printed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col is the column of the printed page o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dth is how many characters the field will occupy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inted document. This can be any width you desir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if it is less than required for any field exc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s, it will be truncated (chopp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 will print on the next line at the same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 for the width you specify and repeat until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ual comments for that file are printed. Then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gin printing the next entry. Comments are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is a 12 character field consisting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, a period and the file extension. It is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is a number that will occupy 10 spaces. It is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will occupy 10 spaces, MM/DD/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can be up to 65 characters and is the path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on its particular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ume is the volume name from which the file was rea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be up to 11 chars and is left just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:  &lt;P&gt;rint  on MENU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T UP STRING: &lt;*&gt;  on Print windo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*&gt; - will prompt you for a new string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will be sent to your printer before prin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catalog star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character must be in decimal for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eded by a '#' and follow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,   #27 #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20 characters may b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DISK FILE: &lt;D&gt;   on Print windo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&gt; - will cause the output which would normally go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inter, to be sent to the disk as a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you specify in ASCII format.  It can be easi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ed and/or printed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VOLU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&gt; - chosen at MENU 1 will open a window with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s in your current catalog.  To delete a volume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/DN arrow keys and select it with the bar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.  You will still be given an opportunity to ab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on at this point by answering Y/N on the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viously this operation is not final till you s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catalog to disk...but at that point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&gt;rase a file from MENU 2.  It is the same proces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a volume from MENU 1.  The difference in th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 is, when you Erase a file, the slot it occup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creen is shown &gt;&gt;DELETED&lt;&lt; instead of rem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ogether.  As with volume deletion, the operation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 until you save the modified catalog to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&gt;omments may be added to files *and* volumes.  To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olume you just select the &lt;V&gt;olume list from MENU 2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&lt;C&gt; from the menu.  A small editor aids you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of your comments.  A 40x2 window accept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.  The UP/DN arrow keys will move betwe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, the HOME/END keys are active and INSERT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mode (there is NO overstrike mode).  DELETE 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ell.  PgUp/PgDn will accept your comment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place you in the comments fiel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ing or succeeding file, ready to type mor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(Sh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O&gt; - from MENU 2 will execute a call to create a tempo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in DOS so you can copy, delete, inspect and other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eak havoc on your poor unsuspecting system.  If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is not available, this feature will refus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VOLUME 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#&gt; - chosen when in the &lt;U&gt;pdate section, will re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disk label, tell you what it is and ask you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change it.  You MUST have a drive selected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.DE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, frankly can be tricky if you want a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than PMCAT.DEF.  PmCat+ will *always* look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PMCAT.DEF' when it is run, if it isn't found the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are used.  The option of providing the altern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DEF files was to cover the possibility that someone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an alternative color set or other default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assion.  Frankly, I use PMCAT every day and neve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, but it was an option that was so simp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er and doesn't get in the way of anything else,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put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Cat+'s wildcards are a bit more flexible than DOS'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g., if you type *ca*.* with DOS's dir command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ALL files.  It sees the first '*' and then look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.' and extension wildcard.  If you used that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 in PmCat+ it would find all files with 'ca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where in their filename (not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arching for a string in Comments, don't forg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e it with a '*' unless you are certain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of the comments you want will match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of the string you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'*' assumes ALL characters match, '?' assum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of only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EX SEAR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hose the &lt;F&gt;ind option from MENU 2, you will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 options; filename, comments, size and soundex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x search functions only on filenames an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character.  With those limitations in mind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 a key that simply 'sounds' like the one you wa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mCat PLUS will locate that 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nd a string of characters within a string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wildcard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