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otDIR Plus 7.5 (User-Suppor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btaining the User-Supported Version (i.e.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tDIR Plus 7.5 for DOS.  HotDIR Plus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ethod.  You get to try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 to make sure that it meets your needs. 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expensive PC software package at your local software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t won't work like you wanted it to, or that it was a dud?  We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 You are free to try HotDIR Plus 7.5 for up to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.  If after using it you decide you would like to kee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.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If you do not register HotDIR Plus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rase it from your PC and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5 is copyrighted (c) 1995 by Robert Woe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ale or use is forbidden by law.  Shareware dealer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user groups, and individuals may distribute copies of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fee is charged for the program (other than a mod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not to exceed $8).  CD-ROM 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-distribute as long as they make it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hareware, and not being sol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distribute the entire HotDIR Plus software packag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versions of HDIRPLUS.EXE, HDIRCNFG.EXE, HDIRPLU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.DOC.  You MAY NOT distribute modified or part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ust pay for this program if you use it longer tha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  This is NOT crippled in any way.  It i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tDIR Plus or to registe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our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 U.S.A.        Phone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was the first and in my opinion the best color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originally released version 1.0 back in early 1987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famous" HotDIR 2.1.  Due to the change with hard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B in DOS 4 and DOS 5, I rewrote HotDIR from scratch and rel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0 series.  HotDIR Plus 7.0 and 7.1 were only relea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as beta versions and the first MAJOR release of HotDIR Pl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  Version 7.2 was released in October 1992 and is a hug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been featured on a disk in the back of the book "DOS 6 Secre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insbury published by IDG Publishing.  HotDIR Plus 7.3 was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"standard" for several years.  This release (version 7.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in February 1996 as an enhancement release which ad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options to HotDIR Plus.  Please note 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registered users of previous versions of HotDIR Plu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7.5 without paying any upgrade fee.  HotDIR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s registered users when upgrade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ew features added in HotDIR version 7.x ser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 label is now displayed for the disk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.  It is displayed at the top near the path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the volume label that Version 2.1 displayed, it is no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 now shows the true path instead of just '*.*'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his to help them on their HDIRPLUS printou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were looking at.  Path has been total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S/2 users will now be able to pause HotDIR Plus at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help prevent the screen from being erased whe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ession window.  OS/2 users ask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ill support HPFS under OS/2, but will only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to the 8.3 DOS standard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number of customizeable color extension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2 to 20.  This will give you plenty of room to customize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 your favorite file extensions/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ow you can display just directories and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HDIRPLUS *.  to get just directories and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????????. and various ?,*, ., and .. combin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work together.  Also you can now search for ju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ithout extensions (i.e.  HDIRPLUS A*. will only ser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no extension and beginning with A,  HDIRPLUS A*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files beginning with A and any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HotDIR Plus now shows file sizes in Megabytes (Megs)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10 Megabytes in size.  If smaller than 10 Meg,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d.  This was added to keep the formatting nice. 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10 MB broke the formatting and col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HotDIR Plus has been optimized for speed.  This version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lder versions, especially when it comes to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is a color sorted directory utility.  HotDIR Plus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he first to display files by color (based on what extens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.  It has options to sort your files in many different way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ft to right or up and down, plus in 1, 2, 4, or 6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once you've tried HotDIR you'll be hooked. 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out" at you, and that is how the "Hot" in HotDIR came ab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HotDIR for a friend of mine, Dr. John German,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fferent files by type (extensions) easier.  He said, "that's Ho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oon released the original HotDIR 1.0 to the world.  I go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response from HotDIR that I wrote HotDIR Plu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it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name HDIRPLUS.EXE to any file name you lik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name it to H.EXE or D.EXE.  Just be sure to add it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 DOS can find it.  Also when configuring HDIRPLU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xact name of the HDIRPLUS.EXE file (or whatever you renam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.  I got many frantic calls from users who got an file 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hey ran HDIRCNFG and didn't supply the name of HDIR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HDIRPLUS /h     to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described on the help screen and appear a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followed by a letter of the option.  You may use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HDIR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HDIRPLUS [path] [filespec] [/option]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os2\system /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2 column directory format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t will display all files in directory \os2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ll files in the default drive/director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options.  Default or those modified through HDIRCN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registering your copy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commands available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a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of A: drive and toggle Pause at end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HotDIR Plus' output to the printer without pag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output to a file by placing &gt;filename instead of 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junk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files in the directory \junk on the default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ggles the up/down and left/right display option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O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lp screen when running in an OS/2 session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O must proceed the /H and /R options or else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ext will scroll right off the screen.  You can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pause at end of program switch and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/O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by HotDI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s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displays information on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(unsorted raw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Filename sor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ort by date (oldest to newe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column display forma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toggles Clear screen at beginning o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use at end of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Up/Down file sort/display toggle - alternate is left to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OS/2 pause at end of display (for running under OS/2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izes the command switches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d HDIRCNFG.EXE is included to give you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the permanent HotDIR Plus settings. 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for overriding the default settings, bu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 the colors used by HotDIR Plus, sort option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tc. use HDIRCNFG to change HDIRPLUS.EXE.  HDIRC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HDIRPLUS.EXE program itself and writes the chang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program.  This was done to keep from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HotDIR Plus floating around. 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my part HotDIR Plus 7.1 was clobbered whenever the HDIRC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and the options saved.  This has now been fixed, but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backup copy of HDIRPLUS.EXE before running the HDIRCNF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was a limited distribution beta version, but somehow go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BBS and CD-ROM known to man.  Version 7.2 was very sta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any bug reports or problems from it.  Version 7.3 wa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have not received any bug reports.  Version 7.5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our new address/phone plus has been tested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DIRCNFG and it will prompt you to change each se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just do not save the changes, exit HDIRCNFG,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extension name and color,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with another extension and color.  If you want to j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sion make sure you use blanks for the extension nam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other extensions forward and make the blank extensi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Otherwise the blank extension will cause HotDIR Plu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other colors and extensions that are after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is very versatile and powerful, but I recommend you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DIRPLUS first before you change options.  Most every op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hrough HDIRCNFG.EXE.  If you want to temporarily overr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 a command switch when invoking HotDIR Plus.  Al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to display per screen with HDIRCNFG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 when in 43 or 50 line p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uses standard BASIC COLOR command color number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colors between 0 and 15.  16-31 are blink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0-15 colors.  The most common color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Hi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Hi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lf imposed limits with HotDIR Plu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,000 files per subdirectory.  This is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and it helps keep HotDIR's sort and data areas to a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0 different customized file extension colors at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sonable number that keeps HotDIR Plus from spending too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rough a lar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w feature to display files larger than 10 Megabytes in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bytes, you can accomodate files up to 999 Meg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column formatting.  If you do have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 Megs, then you will still see the size in Megs, but the forma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will be a space off.  I doubt anyone will have a file &gt; 999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ade it sufficiently larg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has been tested under all version of DOS up to and including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OS/2, and Windows NT.  It should work with all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5 has been tested under Windows 95 and works fine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using only standard 8.3 file names as it can't read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reated by Windows 95.  Long file names will be displayed by Hot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orma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ffer OS/2 or Windows/Windows NT specific versions of HotDIR P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.  Due to Windows and OS/2's graphical nature a text bas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uch as HotDIR Plus is not often needed.  HotDIR Plu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as a DOS mode application under these operating system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extra option for users running under OS/2.  You can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/O) each time you run HotDIR Plus or permanently with the HDIR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/O option causes HotDIR Plus to pause the scree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hen it is done.  This allows for OS/2 users to see HotDIR Plus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 from an OS/2 session (non-DOS session), instead of i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and returning back to th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not free software!  You are granted a limited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(HDIRPLUS.EXE and HDIRCNFG.EXE)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o longer than 30 days.  If after that time you have no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from the author, you must STOP using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unmodified copies of the entire Shareware version of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 others, but in no way may you charge any fee for HotDIR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dest disk duplication fee not to exceed $8.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.DOC file MUST be distributed unmodified with HDIR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IRCNFG.EXE.  Registration is described by the REGISTE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DIRPLUS /R command.  The author, Robert Woeger, makes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of any kind regarding this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the author will not be liable for any damages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 softwar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Plus is $15 and comes with technical support from the author,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, and a software license showing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you get a disk with the latest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site license (multiple copies of HotDIR Pl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business, school, or home, the fee is very low for extra co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only $5.00 per extra copy you register after you hav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t regular price.  See REGISTER.DOC for an order for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.  Or you may call 1-719-540-0970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payments direct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         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:  weddings@kk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info about site licenses, volume discounts, and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complete HotDIR Plus package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and the complete package, and you onl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fee of less than $8.  CD-ROM vendors may distribute Ho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long as the purchaser knows that HotDIR Plu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-    Robert Woeger,  Author of HotDI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