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ly  1, 1988                                     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re always interested in knowing more about our us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helps us to channel our efforts in the dire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. Please help us by completing the questionnai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page and mailing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no Compute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01 Lock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no, Tx 75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Have you sent a User Response Form in the past?  Yes:___ No: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, please skip questions 2 through 5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Where did you hear about DP+?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ystem being used to run DP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Computer brand/model?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Amount of computer memory?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Type of disk?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Monochrome or color display?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40 or 80 column display?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) Printer brand/model?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For what types of applications do you use DP+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____ Registered user                   ____ Non-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you are a non-registered user, we are interested in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. Is the price too high? Is DP+ missing features you nee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Version of DP+ you use:      ____ 3.32   ____ 3.57    ____ 3.8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Which database manager do you use?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Which word processor do you use?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Name and address (optional)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If you have any suggestions or upgrade thoughts.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your comments here, or attach a separat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DATA + PLUS Package $2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test Version of DATA + 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t Avail. Through Sharewar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+ PLUS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Year of Telephon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 SALES News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o Free Update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ordering a Registered DATA + PLUS Package,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 name and serial number from your evalua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ce List Effective      7/01/19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o Computer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1 Lockh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o, Tx 750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14)517-86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Qty &amp; Dealer discounts avl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RICE     PR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                          QTY      EACH    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+ Plus Version 7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s Only                      ___     $49.00    $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/Phone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Set                      ___     $69.00    $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/Phon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Calc + Plus Version 2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Set                      ___     $ 9.00    $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/Phone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+ Plus Version 3.86**Upgrading to 3.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0 Has more enhanced Functions that are similar to the Big Dad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C databa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s Only                      ___     $14.95    $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/Phone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Set                      ___     $24.95    $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/Phone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nce + Plus Version 7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s Only                      ___     $14.95    $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/Phone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Set                      ___     $24.95    $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/Phon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Word + Plus Version 6.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s Only                      ___     $19.00    $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/Phone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Set                      ___     $29.00    $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/Phone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hipping UPS COD, add $5.00                     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as residents add 8.5% sales tax                 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TAL: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** These products are free with the purchase of Account + Plu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ordering Account + Plus choose either Calc + Plu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+ Plus as the program you wish to receive free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ase two programs you may of course choose both for fr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ke check (US funds only) payable to: Plano Computer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Card:____  Visa:____    Card Number: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 date: __________   Signature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_________________________  State: ___  Zip: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: ________________     Phone Number: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